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Стресс в условиях трудовой деятельности.</w:t>
      </w:r>
    </w:p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учение о психологическом стрессе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десятилетия стресс является актуальным предметом исследований разных отраслей науки: биологии, медицины, психологии, социологии. Будучи одновременно самостоятельным физиологичным, психическим и социальным явлением, стресс по своей сути являет собой еще один вид эмоционального состояния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трессом понимают неспецифический ответ организма на предлагаемые ему внешние или внутренние требования. Данное понятие было предложено Гансом Селье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казать, что предложена им концепция была революционной для науки середины ХХ века. В то время среди биологов, врачей господствовала мысль, что реакция живого организма на факторы среды носит сугубо специфический характер и задание ученых заключается в том, чтобы обнаруживать и фиксировать именно отличия реакций на разнообразные влияния внешнего мира. Г. Селье пошел другим путем и начал искать общие закономерности биологических реакций, в результате чего обнаружил единственный, неспецифический компонент биохимических изменений в организме человека и животных в ответ на сами разные действия. Он писал: "Бизнесмен, который чувствует постоянное давление со стороны клиентов и служащих, диспетчер аэропорта, который знает, что минутное ослабление внимания, - это сотни погибшие, спортсмен, безумно жаждущий победы, мужчина, беспомощно наблюдает, как его жена медленно и болезненно погибает от рака, - все они чувствуют стресс. Их проблемы совсем разные, но медицинские исследования показали, что организм реагирует стереотипно, одинаковыми биохимическими изменениями, назначение которых, - управиться с увеличенными требованиями к человеческой машине "[11; с.105.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появления работ этого автора считалось, что реакция организма на холод и тепло, движение и длительное обездвиживание диаметрально противоположные, однако Г. Селье удалось доказать, что во всех этих случаях кора надпочечников выделяет одни и те же "</w:t>
      </w:r>
      <w:r>
        <w:rPr>
          <w:rFonts w:cs="Times New Roman" w:ascii="Times New Roman" w:hAnsi="Times New Roman"/>
          <w:sz w:val="28"/>
          <w:szCs w:val="28"/>
          <w:lang w:val="uk-UA"/>
        </w:rPr>
        <w:t>антістессорние</w:t>
      </w:r>
      <w:r>
        <w:rPr>
          <w:rFonts w:cs="Times New Roman" w:ascii="Times New Roman" w:hAnsi="Times New Roman"/>
          <w:sz w:val="28"/>
          <w:szCs w:val="28"/>
        </w:rPr>
        <w:t xml:space="preserve">" гормоны, которые помогают организму адаптироваться к будь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еномен неспецифической реакции организма в ответ на разнообразных повреждают влиянию он назвал адаптационным синдромом, или стрессом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неспецифический синдром состоит из ряда функциональных и морфологических изменений, которые разворачиваются как единственный процесс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. Селье выделил три стадии этого процесса: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дию трево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адию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езістенсності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адаптации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дию истощения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й стадии организм сталкивается с каким-то </w:t>
      </w:r>
      <w:r>
        <w:rPr>
          <w:rFonts w:cs="Times New Roman" w:ascii="Times New Roman" w:hAnsi="Times New Roman"/>
          <w:sz w:val="28"/>
          <w:szCs w:val="28"/>
          <w:lang w:val="uk-UA"/>
        </w:rPr>
        <w:t>возмущающим</w:t>
      </w:r>
      <w:r>
        <w:rPr>
          <w:rFonts w:cs="Times New Roman" w:ascii="Times New Roman" w:hAnsi="Times New Roman"/>
          <w:sz w:val="28"/>
          <w:szCs w:val="28"/>
        </w:rPr>
        <w:t xml:space="preserve"> фактором среды и пытается приспособиться к нему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й стадии происходит адаптация к новым условиям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ли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</w:t>
      </w:r>
      <w:r>
        <w:rPr>
          <w:rFonts w:cs="Times New Roman" w:ascii="Times New Roman" w:hAnsi="Times New Roman"/>
          <w:sz w:val="28"/>
          <w:szCs w:val="28"/>
        </w:rPr>
        <w:t xml:space="preserve"> продолжает действовать длительное время, происходит истощение гормональных ресурсов (третья стадия) и изрыл систем адаптации, в результате чего, процесс принимает патологический характер и может завершиться болезнью и даже смертью индивид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еорией Грамма. Селье, на всех стадиях этого процесса ведущая роль принадлежит коре надпочечников, усиленно синтезирующей стероидные гормоны - глюкокортикоиды, которые и выполняют адаптивную функцию. Как отмечает Ю.В. Щербатых, Селье не отрицал роль высших отделов центральной нервной системы в формировании адаптивных реакций организма, однако сам этим вопросом не занимался и соответственно нервной системе в его концепции отведено незначительное место. [14; с.13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теории Г. Селье к стрессу относятся реакции организма на любые достаточно сильные влияния среды, если они запускают ряд общих процессов при участии коры надпочечников. В то же время сам основатель учения о неспецифическом адаптивном синдроме выделял две его формы: стресс полезные - </w:t>
      </w:r>
      <w:r>
        <w:rPr>
          <w:rFonts w:cs="Times New Roman" w:ascii="Times New Roman" w:hAnsi="Times New Roman"/>
          <w:sz w:val="28"/>
          <w:szCs w:val="28"/>
          <w:lang w:val="uk-UA"/>
        </w:rPr>
        <w:t>еустресс</w:t>
      </w:r>
      <w:r>
        <w:rPr>
          <w:rFonts w:cs="Times New Roman" w:ascii="Times New Roman" w:hAnsi="Times New Roman"/>
          <w:sz w:val="28"/>
          <w:szCs w:val="28"/>
        </w:rPr>
        <w:t xml:space="preserve"> и вредный - </w:t>
      </w:r>
      <w:r>
        <w:rPr>
          <w:rFonts w:cs="Times New Roman" w:ascii="Times New Roman" w:hAnsi="Times New Roman"/>
          <w:sz w:val="28"/>
          <w:szCs w:val="28"/>
          <w:lang w:val="uk-UA"/>
        </w:rPr>
        <w:t>дистрес</w:t>
      </w:r>
      <w:r>
        <w:rPr>
          <w:rFonts w:cs="Times New Roman" w:ascii="Times New Roman" w:hAnsi="Times New Roman"/>
          <w:sz w:val="28"/>
          <w:szCs w:val="28"/>
        </w:rPr>
        <w:t xml:space="preserve"> [11; с.64]. Однако чаще под стрессом понимают реакции организма именно на негативные влияния внешней среды, которая находит свое отображение в определениях, которые дают этому феномену разные исследователи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а, по мнению В.В. Суворовой, стресс - это "функциональное состояние организма, который возникает в результате внешнего негативного влияния на его психические функции, нервные процессы или деятельность периферических органов" [12; 112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лизким по содержанию есть и определение П.Д. Горизонтова, который рассматривал стресс как "общую адаптацию организма, который развивается в ответ на угрозу нарушения гомеостаза" []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й литературе, стресс определяется как "напряжение, которое возникает при проявлении угрожающих или неприятных факторов в жизненной ситуации" [7; 456]. </w:t>
        <w:br/>
        <w:t xml:space="preserve">Тем не менее, в соответствии с мнением самого Ганса Селье, стресс может быть полезным, и в этом случае он "тонизирует" работу организма и способствует мобилизации защитных сил (включая иммунную систему). Для того, чтобы стресс принял характер </w:t>
      </w:r>
      <w:r>
        <w:rPr>
          <w:rFonts w:cs="Times New Roman" w:ascii="Times New Roman" w:hAnsi="Times New Roman"/>
          <w:sz w:val="28"/>
          <w:szCs w:val="28"/>
          <w:lang w:val="uk-UA"/>
        </w:rPr>
        <w:t>еустресса</w:t>
      </w:r>
      <w:r>
        <w:rPr>
          <w:rFonts w:cs="Times New Roman" w:ascii="Times New Roman" w:hAnsi="Times New Roman"/>
          <w:sz w:val="28"/>
          <w:szCs w:val="28"/>
        </w:rPr>
        <w:t xml:space="preserve">, необходимо наличие определенных условий. К таким условиям относятся: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ный эмоциональный фон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ешения подобных проблем в прошлом и позитивный прогноз на будущее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ие действий индивидуума со стороны социальной среды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достаточных ресурсов для преодоления стресса [14; с.14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при отсутствии этих условий или же при значительной силе негативного влияния на организм первичный стресс переходит в его поврежденную форму - </w:t>
      </w:r>
      <w:r>
        <w:rPr>
          <w:rFonts w:cs="Times New Roman" w:ascii="Times New Roman" w:hAnsi="Times New Roman"/>
          <w:sz w:val="28"/>
          <w:szCs w:val="28"/>
          <w:lang w:val="uk-UA"/>
        </w:rPr>
        <w:t>дистрес</w:t>
      </w:r>
      <w:r>
        <w:rPr>
          <w:rFonts w:cs="Times New Roman" w:ascii="Times New Roman" w:hAnsi="Times New Roman"/>
          <w:sz w:val="28"/>
          <w:szCs w:val="28"/>
        </w:rPr>
        <w:t xml:space="preserve">. Этому может способствовать ряд факторов как объективного, так и субъективного характера: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нужной информации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ый прогноз ситуации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 беспомощности перед возникшей проблемой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ыточная сила стресса, который превышает адапціонние возможности организма;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длительность стрессорного влияния, которое приводит к истощению адапціонного ресурс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. Селье писал: "Вопреки расхожей мысли мы не должны, да и не в состоянии избегать стресса. Но мы можем использовать его и наслаждаться им, если лучше узнаем его механизм и произведем соответствующую философию жизни [11; 109]. Пока же мы вынуждены признать, что субъективные тревожные переживания и сопутствующие им вегетативные реакции во время осуществления профессиональной деятельности отвечают классическому описанию </w:t>
      </w:r>
      <w:r>
        <w:rPr>
          <w:rFonts w:cs="Times New Roman" w:ascii="Times New Roman" w:hAnsi="Times New Roman"/>
          <w:sz w:val="28"/>
          <w:szCs w:val="28"/>
          <w:lang w:val="uk-UA"/>
        </w:rPr>
        <w:t>дистресу</w:t>
      </w:r>
      <w:r>
        <w:rPr>
          <w:rFonts w:cs="Times New Roman" w:ascii="Times New Roman" w:hAnsi="Times New Roman"/>
          <w:sz w:val="28"/>
          <w:szCs w:val="28"/>
        </w:rPr>
        <w:t xml:space="preserve">. В наши дни через быстро переменчивых социально-экономических и политических ситуаций, увеличения нервно-психических и информационных нагрузок, диверсификации производства, роста конкурентности проблемы управления производственными стрессами становятся все более актуальными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toc230545139"/>
      <w:bookmarkStart w:id="1" w:name="_toc230552107"/>
      <w:bookmarkStart w:id="2" w:name="__refheading__881_666291952"/>
      <w:bookmarkEnd w:id="0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1.2 Виды и формы проявления стресса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аспектность явления стресса у человека настолько большая, что было нужно осуществить разработку целой типологии его проявлений. В настоящее время принято разделять стресс на два основных вида: системный (физиологичный) и психический. Поскольку человек является социальным существом и в деятельности его интегральных систем ведущую роль играет психическая сфера, то чаще всего именно психический стресс оказывается наиболее значимым для процесса регуляции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авторы разделяют факторы, которые вызывают психический стресс, на две больших группы. Поэтому и психический стресс они условно делят на два вида: информационный и эмоциональный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тресс возникает в ситуациях значительных информационных перегрузок, когда человек не исправляется с заданием переработки поступает информации и не успевает принимать правильные решения в необходимом темпе, особенно при высокой ответственности за последствия принятых решений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эмоционального стресса большинство авторов связывают с ситуациями угрозы, опасности, обиды и так далее С этой точки зрения принято выделять три формы эмоционального стресса: импульсный, тормозной и </w:t>
      </w:r>
      <w:r>
        <w:rPr>
          <w:rFonts w:cs="Times New Roman" w:ascii="Times New Roman" w:hAnsi="Times New Roman"/>
          <w:sz w:val="28"/>
          <w:szCs w:val="28"/>
          <w:lang w:val="uk-UA"/>
        </w:rPr>
        <w:t>генералізований</w:t>
      </w:r>
      <w:r>
        <w:rPr>
          <w:rFonts w:cs="Times New Roman" w:ascii="Times New Roman" w:hAnsi="Times New Roman"/>
          <w:sz w:val="28"/>
          <w:szCs w:val="28"/>
        </w:rPr>
        <w:t xml:space="preserve"> [7; с.458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моциональном стрессе отмечаются определенные изменения в психической сфере, в том числе изменения протекания психических процессов, эмоциональные сдвиги, трансформация мотивационной структуры деятельности, нарушения двигательного и языкового поведения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распределение психического стресса на информационный и эмоциональный весьма условно. Данная классификация выходит из основных характеристик факторов, которые вызывают стресс. На практике же очень редко удается разделить информационные и эмоциональные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и</w:t>
      </w:r>
      <w:r>
        <w:rPr>
          <w:rFonts w:cs="Times New Roman" w:ascii="Times New Roman" w:hAnsi="Times New Roman"/>
          <w:sz w:val="28"/>
          <w:szCs w:val="28"/>
        </w:rPr>
        <w:t xml:space="preserve"> и определить которые из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ів</w:t>
      </w:r>
      <w:r>
        <w:rPr>
          <w:rFonts w:cs="Times New Roman" w:ascii="Times New Roman" w:hAnsi="Times New Roman"/>
          <w:sz w:val="28"/>
          <w:szCs w:val="28"/>
        </w:rPr>
        <w:t xml:space="preserve"> является ведущими. Чаще всего в стрессовой ситуации информационные и эмоциональные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и</w:t>
      </w:r>
      <w:r>
        <w:rPr>
          <w:rFonts w:cs="Times New Roman" w:ascii="Times New Roman" w:hAnsi="Times New Roman"/>
          <w:sz w:val="28"/>
          <w:szCs w:val="28"/>
        </w:rPr>
        <w:t xml:space="preserve"> нераздельные, поскольку формирование чувств всегда связано с переработкой информации. Очень часто в ситуации ошибочной оценки ситуации у человека возникает чувства обиды или гнева [2; 113]. В свою очередь, так называемый информационный стресс, всегда сопровождается высоким эмоциональным возбуждением и определенными чувствами. Однако, что возникают при этом чувства могут встречаться и в других ситуациях, не связанных с переработкой информации. В большинстве работ психологический и эмоциональный стресс отождествляются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й стресс может проявляться в изменениях разных функциональных систем организма, а интенсивность нарушений может варьировать от небольшого изменения эмоционального настроения к таким серьезным заболеваниям, как язва желудка или инфаркт миокард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способов классификации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ні</w:t>
      </w:r>
      <w:r>
        <w:rPr>
          <w:rFonts w:cs="Times New Roman" w:ascii="Times New Roman" w:hAnsi="Times New Roman"/>
          <w:sz w:val="28"/>
          <w:szCs w:val="28"/>
        </w:rPr>
        <w:t xml:space="preserve"> реакций, но для психологов наиболее эффективным является на деление их на поведенческие, интеллектуальные, эмоциональные и физиологичные проявления стресс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поведенческих реакций могут проявляться в следующем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рушение </w:t>
      </w:r>
      <w:r>
        <w:rPr>
          <w:rFonts w:cs="Times New Roman" w:ascii="Times New Roman" w:hAnsi="Times New Roman"/>
          <w:sz w:val="28"/>
          <w:szCs w:val="28"/>
          <w:lang w:val="uk-UA"/>
        </w:rPr>
        <w:t>психомоторики</w:t>
      </w:r>
      <w:r>
        <w:rPr>
          <w:rFonts w:cs="Times New Roman" w:ascii="Times New Roman" w:hAnsi="Times New Roman"/>
          <w:sz w:val="28"/>
          <w:szCs w:val="28"/>
        </w:rPr>
        <w:t xml:space="preserve"> (избыточное напряжение мышц (особенно часто лица и "</w:t>
      </w:r>
      <w:r>
        <w:rPr>
          <w:rFonts w:cs="Times New Roman" w:ascii="Times New Roman" w:hAnsi="Times New Roman"/>
          <w:sz w:val="28"/>
          <w:szCs w:val="28"/>
          <w:lang w:val="uk-UA"/>
        </w:rPr>
        <w:t>комірцевої</w:t>
      </w:r>
      <w:r>
        <w:rPr>
          <w:rFonts w:cs="Times New Roman" w:ascii="Times New Roman" w:hAnsi="Times New Roman"/>
          <w:sz w:val="28"/>
          <w:szCs w:val="28"/>
        </w:rPr>
        <w:t xml:space="preserve">" зоны; дрожание рук; изменение ритма дыхания; уменьшение скорости </w:t>
      </w:r>
      <w:r>
        <w:rPr>
          <w:rFonts w:cs="Times New Roman" w:ascii="Times New Roman" w:hAnsi="Times New Roman"/>
          <w:sz w:val="28"/>
          <w:szCs w:val="28"/>
          <w:lang w:val="uk-UA"/>
        </w:rPr>
        <w:t>сенсомоторної</w:t>
      </w:r>
      <w:r>
        <w:rPr>
          <w:rFonts w:cs="Times New Roman" w:ascii="Times New Roman" w:hAnsi="Times New Roman"/>
          <w:sz w:val="28"/>
          <w:szCs w:val="28"/>
        </w:rPr>
        <w:t xml:space="preserve"> реакции; дрожание голоса и нарушение языковых функций и так далее)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образа жизни (изменение режима дня; нарушение сна)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изменения (снижение производительности труда; повышение утомляемости; ухудшении согласованности движений, их точность, соответствие необходимых усилий)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-рольових</w:t>
      </w:r>
      <w:r>
        <w:rPr>
          <w:rFonts w:cs="Times New Roman" w:ascii="Times New Roman" w:hAnsi="Times New Roman"/>
          <w:sz w:val="28"/>
          <w:szCs w:val="28"/>
        </w:rPr>
        <w:t xml:space="preserve"> функций. Это выражается в уменьшении времени, которое уделяется на общение с близкими и друзьями, повышении конфликтности, снижении </w:t>
      </w:r>
      <w:r>
        <w:rPr>
          <w:rFonts w:cs="Times New Roman" w:ascii="Times New Roman" w:hAnsi="Times New Roman"/>
          <w:sz w:val="28"/>
          <w:szCs w:val="28"/>
          <w:lang w:val="uk-UA"/>
        </w:rPr>
        <w:t>сензитивності</w:t>
      </w:r>
      <w:r>
        <w:rPr>
          <w:rFonts w:cs="Times New Roman" w:ascii="Times New Roman" w:hAnsi="Times New Roman"/>
          <w:sz w:val="28"/>
          <w:szCs w:val="28"/>
        </w:rPr>
        <w:t xml:space="preserve"> во время общения, появление разных признаков антисоциального поведения; потери внимания к своему внешнему виду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трессе обычно страдают все стороны интеллектуальной деятельности, в том числе такие базовые свойства интеллекта, как память и внимание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оказателей внимания в первую очередь обусловленно тем, что в коре больших полушарий головного мозга человека формируется </w:t>
      </w:r>
      <w:r>
        <w:rPr>
          <w:rFonts w:cs="Times New Roman" w:ascii="Times New Roman" w:hAnsi="Times New Roman"/>
          <w:sz w:val="28"/>
          <w:szCs w:val="28"/>
          <w:lang w:val="uk-UA"/>
        </w:rPr>
        <w:t>стресорні</w:t>
      </w:r>
      <w:r>
        <w:rPr>
          <w:rFonts w:cs="Times New Roman" w:ascii="Times New Roman" w:hAnsi="Times New Roman"/>
          <w:sz w:val="28"/>
          <w:szCs w:val="28"/>
        </w:rPr>
        <w:t xml:space="preserve"> доминанта, вокруг которой формируются все мысли и переживания. При этом концентрация произвольного внимания на других объектах затруднена и отмечается повышенная отвлечение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е-что меньше страдает функция памяти. Тем не менее, постоянная загруженность сознания обсуждением причин стресса и поиском выхода из него снижает емкость оперативной памяти, а изменен при стрессе гормональный фон вносит нарушение в процесс воссоздания необходимой информации [15; с.39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ым признаком стресса есть также нарушение логики мышления, спутанная мышление, трудности принятия решений, частые сбои в вычислениях, снижение творческого потенциал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ные проявления стресса касаются почти всех систем органов человека - пищеварительной, сердечно-сосудистой и дыхательной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трессе фиксируются такие объективные изменения: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частоты пульса или изменение его регулярности;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артериального давления, нарушения в роботе желудочно-кишечного тракта;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лектрического сопротивления кожи и так далее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.Л. Марищук и В.И. Евдокимов, описывая состоянию кратковременного стресса, отмечают резкое учащение и нарушение ритмичности пульса и дыхания, обильный пот, резкие изменения диаметра зеницы, вазомоторные реакции на лице, резкое учащение перистальтики и так далее [8; с.83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объективные изменения находят свое отображение в субъективных переживаниях человека, который испытывает стресс. Человек, который находится в состоянии психологического напряжения, обычно испытывает разные негативные переживания: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оли в сердце и других органах;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уднение при дыхании, напряжение в мышцах;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иятные ощущения в области пищеварительных органов и </w:t>
      </w:r>
      <w:r>
        <w:rPr>
          <w:rFonts w:cs="Times New Roman" w:ascii="Times New Roman" w:hAnsi="Times New Roman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нормальной деятельности отдельных органов и систем, с одной стороны, и отображение этих нарушений в сознании, с другой стороны, приводит к комплексным физиологичным нарушений: снижение иммунитета, повышенной утомляемости, частым недомоганиям, изменениям массы тела и </w:t>
      </w:r>
      <w:r>
        <w:rPr>
          <w:rFonts w:cs="Times New Roman" w:ascii="Times New Roman" w:hAnsi="Times New Roman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sz w:val="28"/>
          <w:szCs w:val="28"/>
        </w:rPr>
        <w:t xml:space="preserve"> При этом, многие исследователи подтверждают, что психосоматические проявления стресса больше выражены у лиц, которые отмечали у себя стыдливость, робость, пессимизм, стыдливость, страх перед будущим, навязчивые мысли о возможных неприятностях. Даны черты характерные для интровертов, лиц с повышенной </w:t>
      </w:r>
      <w:r>
        <w:rPr>
          <w:rFonts w:cs="Times New Roman" w:ascii="Times New Roman" w:hAnsi="Times New Roman"/>
          <w:sz w:val="28"/>
          <w:szCs w:val="28"/>
          <w:lang w:val="uk-UA"/>
        </w:rPr>
        <w:t>сензитивностью</w:t>
      </w:r>
      <w:r>
        <w:rPr>
          <w:rFonts w:cs="Times New Roman" w:ascii="Times New Roman" w:hAnsi="Times New Roman"/>
          <w:sz w:val="28"/>
          <w:szCs w:val="28"/>
        </w:rPr>
        <w:t xml:space="preserve"> и слабым типом высшей нервной деятельности [1; из 70]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ые проявления стресса задевают разные стороны психики. В первую очередь это касается характеристик общего эмоционального фона, который приобретает негативный, мрачный, пессимистический оттенок. При длительном стрессе человек становится тревожнее по сравнению с его нормальным состоянием, теряет веру в успех и в случае особенно затяжного стресса может упасть в депрессию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не такого измененного настроения у человека, который испытывает стресс, отмечаются более сильные эмоциональные вспышки, чаще всего - негативного характера. Это могут быть эмоциональные реакции раздражительности, гнева, агрессии, вплоть до аффектных состояний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ый или повторяемый кратковременный стресс может приводить к изменению всего характера человека, в котором появляются новые черты или усиливаются уже имеющиеся: </w:t>
      </w:r>
      <w:r>
        <w:rPr>
          <w:rFonts w:cs="Times New Roman" w:ascii="Times New Roman" w:hAnsi="Times New Roman"/>
          <w:sz w:val="28"/>
          <w:szCs w:val="28"/>
          <w:lang w:val="uk-UA"/>
        </w:rPr>
        <w:t>інтроверсія</w:t>
      </w:r>
      <w:r>
        <w:rPr>
          <w:rFonts w:cs="Times New Roman" w:ascii="Times New Roman" w:hAnsi="Times New Roman"/>
          <w:sz w:val="28"/>
          <w:szCs w:val="28"/>
        </w:rPr>
        <w:t xml:space="preserve">, склонность к самообвинениям, занижена самооценка, подозрительность, агрессивность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пределенных предпосылок все вышеописанные изменения выходят за пределы психологической нормы и приобретает черты психопатология, которая чаще всего проявляется в виде разных неврозов. Негативные эмоциональные состояния (страх, тревога, пессимизм, негативизм, агрессивность) одновременно являются и следствием и предпосылками развития стрессов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сихологический стресс можно охарактеризовать, как состояние организма, который возникает в процессе взаимодействия индивида с внешней средой, которая сопровождается значительным напряжением в условиях, когда нормальная адаптивная реакция оказывается недостаточной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порным является то, что возникновение и перебежал стрессу в первую очередь зависит от индивидуальных особенностей человека. Люди реагируют на одинаковые нагрузки по-разному. В одних отмечается повышение активности. При стрессе их деятельность долгое время продолжает расти (так называемый "стресс льва". У других людей наоборот, отмечается снижение активности, а эффективность их деятельности быстро падает (стресс "кролика") [7; с.459]. При этом стрессовые факторы могут быть как психосоциальными, так и физическими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лияние стресса на безопасность труда </w:t>
      </w:r>
    </w:p>
    <w:p>
      <w:pPr>
        <w:pStyle w:val="Normal"/>
        <w:ind w:firstLine="709"/>
        <w:jc w:val="both"/>
        <w:rPr/>
      </w:pPr>
      <w:hyperlink r:id="rId2">
        <w:r>
          <w:rPr>
            <w:rFonts w:cs="Times New Roman"/>
            <w:b/>
            <w:color w:val="222222"/>
            <w:sz w:val="28"/>
            <w:szCs w:val="28"/>
          </w:rPr>
        </w:r>
      </w:hyperlink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При анализе психофизиологических опасных и вредных факторов большое значение уделяется стрессу, который возникает в результате длительного влияния на работающего комбинированного действия психоэмоциональных перегрузок и опасных производственных факторов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Под стрессом (</w:t>
      </w:r>
      <w:r>
        <w:rPr>
          <w:color w:val="222222"/>
          <w:sz w:val="28"/>
          <w:szCs w:val="28"/>
          <w:lang w:val="uk-UA"/>
        </w:rPr>
        <w:t>англ</w:t>
      </w:r>
      <w:r>
        <w:rPr>
          <w:color w:val="222222"/>
          <w:sz w:val="28"/>
          <w:szCs w:val="28"/>
        </w:rPr>
        <w:t xml:space="preserve">. </w:t>
      </w:r>
      <w:r>
        <w:rPr>
          <w:color w:val="222222"/>
          <w:sz w:val="28"/>
          <w:szCs w:val="28"/>
          <w:lang w:val="uk-UA"/>
        </w:rPr>
        <w:t>stress</w:t>
      </w:r>
      <w:r>
        <w:rPr>
          <w:color w:val="222222"/>
          <w:sz w:val="28"/>
          <w:szCs w:val="28"/>
        </w:rPr>
        <w:t>) - тиснение, нажатие, напряжение) принято понимать состояние психической напряженности, вызванное опасностями, которые возникают у человека при решении важной для нее задачи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Срок "стресс" часто применяется не только в охране труда, но и в повседневной жизни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За последние годы психоэмоциональный стресс стал глобальной проблемой выживания человечества. Это подтверждается тем вниманием, которое уделяется стрессу на международном уровне. Да, в 1995 г. в Москве Европейским бюро ВООЗ была проведена международная конференция "Общество, стресс, здоровье"; в 1995 г. в Вашингтоне прошел международный конгресс под девизом "Труд, стресс и здоровье. Создание более здоровых рабочих мест"; в 1996 г. в Стокгольме прошел международный конгресс относительно профессионального здоровья; в 1999 г. в Токио прошел международный конгресс по вопросам хронического рабочего стресса за сохранение здоровья; в 1999 г. в Германии прошел XI международный конгресс, посвященный вопросом профессиональной психиатрии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Стресс характеризуют как защитное явление, как вестник заболевания, как причину нарушений ряда жизненно важных психофизиологических функций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Стресс проявляется как необходимая и полезная реакция организма на резкое увеличение общей внешней нагрузки. Он характеризуется ростом биоэлектрической активности мозга, повышением частоты сердцебиения, ростом тока крови, расширением кровеносных сосудов, увеличением содержания лейкоцитов в крови, то есть целым рядом физиологичных изменений в организме, которые способствуют повышению его энергетических возможностей, успешности выполнения сложных и опасных действий. Поэтому стресс является не только целесообразной защитной реакцией человеческого организма, но и механизмом, который способствует успеху трудовой деятельности в условиях препятствий, трудностей и опасностей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Между уровнем стресса и активацией нервной системы, которая порождается им, с одной стороны, и результативностью трудовой деятельности –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из другого, нет пропорциональной зависимости. Известно, что с ростом активации нервной системы к определенному уровню производительность труда повышается, тогда как при последующем росте активации она начинает падать, и уровень опасности растет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Следовательно, стресс положительно влияет на результаты труда (мобилизирует организм и способствует преодолению препятствий, которые возникают в процессе труда) лишь до тех пор, пока не превысит определенный критический уровень. При превышении этого уровня в организме человека развивается так называемый процесс гипермобилизации, который вызывает нарушение механизмов саморегуляции и ухудшения результатов деятельности вплоть до ее срыва Потому стресс, который превышает критический уровень, называют </w:t>
      </w:r>
      <w:r>
        <w:rPr>
          <w:color w:val="222222"/>
          <w:sz w:val="28"/>
          <w:szCs w:val="28"/>
          <w:lang w:val="uk-UA"/>
        </w:rPr>
        <w:t>дистресом</w:t>
      </w:r>
      <w:r>
        <w:rPr>
          <w:color w:val="222222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Особенно опасным, как показали исследования, есть стресс в трудовой деятельности. Работа экономистов, финансистов, банковских служащих, менеджеров, работников государственных контрольно-ревизионных и налоговых служб связана с влиянием на них негативно действующих </w:t>
      </w:r>
      <w:r>
        <w:rPr>
          <w:color w:val="222222"/>
          <w:sz w:val="28"/>
          <w:szCs w:val="28"/>
          <w:lang w:val="uk-UA"/>
        </w:rPr>
        <w:t>стресорів</w:t>
      </w:r>
      <w:r>
        <w:rPr>
          <w:color w:val="222222"/>
          <w:sz w:val="28"/>
          <w:szCs w:val="28"/>
        </w:rPr>
        <w:t>, таких, как: интенсивность труда; рост потока информации, которую необходимо проработать и использовать в повседневной практике; дефицит времени; ответственность за принятие решений; гиподинамия; разные внешние влияния (шум, загрязнение, излучение и тому подобное); монотонность труда; нарушение стереотипной системы труда (поломки техники) и тому подобное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Как отмечалось раньше, стрессовые влияния могут стать причиной возникновения физиологичных и психологических изменений, которые приводят к опасным ситуациям и несчастным случаям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Физиологичные нарушения могут сопровождаться расстройствами нервной и сердечно-сосудистой систем, желудочно-кишечного тракта но др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До психологических расстройств принадлежат агрессивность, </w:t>
      </w:r>
      <w:r>
        <w:rPr>
          <w:color w:val="222222"/>
          <w:sz w:val="28"/>
          <w:szCs w:val="28"/>
          <w:lang w:val="uk-UA"/>
        </w:rPr>
        <w:t>фрустрація</w:t>
      </w:r>
      <w:r>
        <w:rPr>
          <w:color w:val="222222"/>
          <w:sz w:val="28"/>
          <w:szCs w:val="28"/>
        </w:rPr>
        <w:t xml:space="preserve">, нервозность, раздражение, тревога, нерешительность, быстрое развитие усталости и тому подобное. Фрустрация (лат. "обман", тщетное ожидание) </w:t>
      </w:r>
      <w:r>
        <w:rPr>
          <w:color w:val="222222"/>
          <w:sz w:val="28"/>
          <w:szCs w:val="28"/>
          <w:lang w:val="uk-UA"/>
        </w:rPr>
        <w:t>-мотивація</w:t>
      </w:r>
      <w:r>
        <w:rPr>
          <w:color w:val="222222"/>
          <w:sz w:val="28"/>
          <w:szCs w:val="28"/>
        </w:rPr>
        <w:t xml:space="preserve"> достичь цели при существующем сильном препятствии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Кроме того, стресс является причиной многих психосоматических заболеваний: психозов, неврозов, заболеваний сосудов мозга, сердечно-сосудистых заболеваний и инфаркта миокарда, гипертонической болезни, язвенно-дистрофичных поражений желудочно-кишечного тракта, нейроциркуляторной дистонии, снижения иммунитета, онкологических заболеваний. Стресс влияет на половые функции, генетический аппарат клеток, приводя к врожденным нарушениям развития детей, и тому подобное. Ученые выражают предположение о существовании связи между стрессовыми нагрузками и спонтанным абортом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Гиблое действие стресса также проявляется в росте алкоголизма и наркомании, повышении уровня травматизма, увеличении количества инвалидов и случаев самоубийств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На современном этапе сильным стрессом, который влияет на состояние работника и возможность возникновения опасные ситуации, является </w:t>
      </w:r>
      <w:r>
        <w:rPr>
          <w:color w:val="222222"/>
          <w:sz w:val="28"/>
          <w:szCs w:val="28"/>
          <w:lang w:val="uk-UA"/>
        </w:rPr>
        <w:t>моббінг</w:t>
      </w:r>
      <w:r>
        <w:rPr>
          <w:color w:val="222222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</w:rPr>
        <w:t>Моббинг - это "</w:t>
      </w:r>
      <w:r>
        <w:rPr>
          <w:color w:val="222222"/>
          <w:sz w:val="28"/>
          <w:szCs w:val="28"/>
        </w:rPr>
        <w:t xml:space="preserve">война" на рабочем месте, которая приводит к возникновению у работников стрессового состояния. Значительная часть рабочих и служащих реагируют на </w:t>
      </w:r>
      <w:r>
        <w:rPr>
          <w:color w:val="222222"/>
          <w:sz w:val="28"/>
          <w:szCs w:val="28"/>
          <w:lang w:val="uk-UA"/>
        </w:rPr>
        <w:t>моббінг</w:t>
      </w:r>
      <w:r>
        <w:rPr>
          <w:color w:val="222222"/>
          <w:sz w:val="28"/>
          <w:szCs w:val="28"/>
        </w:rPr>
        <w:t xml:space="preserve"> физиологичными (язва желудка, сердечно-сосудистые и онкологические заболевания и тому подобное) и психическими расстройствами, а иногда он приводит к травмированию и самоубийству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Причин появления </w:t>
      </w:r>
      <w:r>
        <w:rPr>
          <w:color w:val="222222"/>
          <w:sz w:val="28"/>
          <w:szCs w:val="28"/>
          <w:lang w:val="uk-UA"/>
        </w:rPr>
        <w:t>моббінгу</w:t>
      </w:r>
      <w:r>
        <w:rPr>
          <w:color w:val="222222"/>
          <w:sz w:val="28"/>
          <w:szCs w:val="28"/>
        </w:rPr>
        <w:t xml:space="preserve"> достаточно много, рассмотрим основные из них: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- процесс постоянной модернизации, рационализации производства, который требует концентрации сил и внимания в процессе труда, который предопределяет высокую производительность труда и, как следствие, социальную незащищенность работающего;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- страх потерять рабочее место;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- психологический террор, предопределенный завистью, тщеславием и, как следствие, создание интриг, сплетен, физического влияния. Все это создает плохой производственный климат и влияет на производительность труда и беспечность ее условий;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- скука на работе, когда процесс труда не требует творческих усилий, что создает условия для порождения сплетен, шантажа, силовой угрозы, сексуальных домогательств, домыслов, споров между коллегами, в которые попадает весь коллектив.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Моббинг и его последствия настолько широко распространились, что стали мировой проблемой 90-х годов. Ученые предлагают считать </w:t>
      </w:r>
      <w:r>
        <w:rPr>
          <w:color w:val="222222"/>
          <w:sz w:val="28"/>
          <w:szCs w:val="28"/>
          <w:lang w:val="uk-UA"/>
        </w:rPr>
        <w:t>моббінг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uk-UA"/>
        </w:rPr>
        <w:t>психо-соціальним</w:t>
      </w:r>
      <w:r>
        <w:rPr>
          <w:color w:val="222222"/>
          <w:sz w:val="28"/>
          <w:szCs w:val="28"/>
        </w:rPr>
        <w:t xml:space="preserve"> несчастным случаем на рабочем месте.</w:t>
      </w:r>
    </w:p>
    <w:p>
      <w:pPr>
        <w:pStyle w:val="Normal"/>
        <w:ind w:firstLine="709"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</w:rPr>
        <w:t xml:space="preserve">8. Психофизиологические опасные и вредные производственные факторы </w:t>
      </w:r>
    </w:p>
    <w:p>
      <w:pPr>
        <w:pStyle w:val="Normal"/>
        <w:ind w:firstLine="709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>С точки зрения медицины, для профилактики, предупреждения и реабилитации последствий психоэмоционального стресса рекомендуется применять упражнения, которые включают психотерапию, физические, водно-воздушные процедуры, физиотерапевтические процедуры, массаж, адекватное питание, принятие витаминов и минеральных веществ, релаксирующую музыку и упражнения, медитацию, аутогенная тренировка и тому подобное.</w:t>
      </w:r>
    </w:p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профессионального стресс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есс, связанный с работой, - это возможна реакция организма, когда к людям предъявляются требования, не соответствующие уровню их знаний и навыков [15; с.132]. Специалисты в области стресса считают, что длительный стресс, связанный с хроническим влиянием негативных факторов, даже если их интенсивность небольшая, переносится человеком значительно тяжелее, чем сильные, но однократные </w:t>
      </w:r>
      <w:r>
        <w:rPr>
          <w:sz w:val="28"/>
          <w:szCs w:val="28"/>
          <w:lang w:val="uk-UA"/>
        </w:rPr>
        <w:t>стресор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фессиональный стресс - разнообразный феномен, который выражается в психических и физических реакциях на напряженные ситуации трудовой деятельности человека. Развитие реакций стресса возможно даже в прогрессивных, хорошо управляемых организациях, что обусловленно не только структурно организационными особенностями, но и характером работы, личностными отношениями сотрудников, их взаимодействием [9; 37]. В литературе отмечается, что профессиональный стресс возникает и у сотрудников недостаточно загруженных работой, а также у тех людей, которые считают, что не реализуют в полной мере свой профессиональный потенциал и способные на больш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чиной сильного нервного перенапряжения могут служить условия труда: плохое освещение и вентиляция, тесное помещение и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 К факторам прямо или побочно способствует профессиональным стрессам, можно также отнести отсутствие информации и отсутствие времени. Эти факторы являются фоном, на котором стрессом может стать любое дополнительное раздражени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данным Американского национального института охраны труда, первые места в списке профессий, наиболее часто вызывают стресс, занимают такие профессии как учителя старших классов, полицейские и шахтеры, а так же и такие "обычные" профессии как секретари, разнорабочие, офисные менеджеры и ряд других. Конечно, в последней профессиональной группе робота не такая опасная как у шахтеров и не настолько ответственная как у диспетчеров транспортных средств, однако они лишены свободы в принятии решений, получают маленькую зарплату, а профессиональный статус их профессий достаточно низкий [6; 81]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уществуют много классификаций профессионального стресса, которые отличаются разной степенью детализации, однако, по мнению Ю.В. Щербатых, любой производственный стресс является эмоциональным, не в зависимости от того, вызванный или он страхом сделать ошибку, стресс от разногласия темпов общения работников, режима трудовой деятельности или </w:t>
      </w:r>
      <w:r>
        <w:rPr>
          <w:sz w:val="28"/>
          <w:szCs w:val="28"/>
          <w:lang w:val="uk-UA"/>
        </w:rPr>
        <w:t>позаорганізаційних</w:t>
      </w:r>
      <w:r>
        <w:rPr>
          <w:sz w:val="28"/>
          <w:szCs w:val="28"/>
        </w:rPr>
        <w:t xml:space="preserve"> факторы (проблемы семейной жизни через сверхнормативных нагрузок на работе, корпоративной культуры предприятия, ограничения индивидуальной свободы и так далее) [15; с.133-134]. Все факторы, которые вызывают производственный стресс, по мнению автора, можно условно разделить на объективных (мало зависят от личности работника) и субъективных (развитие которых больше зависит от самого человека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 первой группе принадлежат вредные характеристики производственной среды, тяжелые условия работы и чрезвычайные (форс-мажорные) обстоятельства. При этом, следует отметить, что некоторые виды деятельности сначала допускают наличие стрессогенных факторов, связанных с особенностями производства. Это пыль на цементном заводе, швейных производствах; ядовитые испарения в химических производствах; высокий уровень шума в ткацких цехах; жара в литейном производстве и так далее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некоторых видах деятельности эти вредные факторы действуют комбинировано. Да, например, шахтеры работают в условиях замкнутого пространства, угольной пыли и высоких температур и психологическом ожидании возможной </w:t>
      </w:r>
      <w:r>
        <w:rPr>
          <w:rFonts w:eastAsia="Arial Unicode MS" w:ascii="Arial Unicode MS" w:hAnsi="Arial Unicode MS"/>
          <w:sz w:val="28"/>
          <w:szCs w:val="28"/>
        </w:rPr>
        <w:t>--</w:t>
      </w:r>
      <w:r>
        <w:rPr>
          <w:sz w:val="28"/>
          <w:szCs w:val="28"/>
        </w:rPr>
        <w:t xml:space="preserve">аварии (взрыв метана, обвал горной породы). Даны факторы производственной среды первично содействуют развитию биологического стресса, который потом может осложниться стрессом психологическим. Например, после Чернобыльской катастрофы у многих "ликвидаторов" на фоне первичного радиационного облучения, интенсивность которого была им неизвестная, развивалась радиофобия, которая приводила к серьезному стресс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 неблагоприятным условиям работы, которая провоцирует развитие производственного стресса, можно отнести высокий темп деятельности, длительную работу, "рван" темп деятельности, повышенную ответственность, значительные физические нагрузки и так далее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лнительными факторами стресса являются разные чрезвычайные ситуации, которые могут принимать разный характер в зависимости от специфики труда. Так для работников биржи - обвал валют или неожиданное изменение их курса; для менеджеров отделов снабжения - изрыл поставок сырья или комплектущих [5; с.78]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торая группа (субъективные факторы стресса) включает две основных разновидности: межличностные (коммуникационные) и внутриличностные стрессы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вые могут возникать при общении с вышестоящими должностными лицами, подчиненными и коллегами по работе. Руководитель достаточно часто является источником стресса для своего подчиненного, в которого может возникнуть стойкое психологическое напряжение из самых разнообразных причин (через избыточное контролю со стороны руководителя, через его завышенных требований, недооценки его труда, отсутствие четких указаний и инструкций, грубого или пренебрежительного отношения к себе со стороны начальника и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 xml:space="preserve">). В свою очередь, подчиненные становятся источниками стресса для своих начальников (через свою пассивность или лишней инициативности, некомпетентности, злодейства, лени и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 xml:space="preserve">.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юди, которые не работают в данной организации, но контактируют с ней, также могут быть источником стресса для сотрудников организации. Примером может служить стресс продавцов, которым приходиться общаться с большим количеством покупателей, или стресс бухгалтеров, которые сдают квартальный или годовой отчет в налоговой инспекции. В то же время для налогового инспектора </w:t>
      </w:r>
      <w:r>
        <w:rPr>
          <w:sz w:val="28"/>
          <w:szCs w:val="28"/>
          <w:lang w:val="uk-UA"/>
        </w:rPr>
        <w:t>стресорні</w:t>
      </w:r>
      <w:r>
        <w:rPr>
          <w:sz w:val="28"/>
          <w:szCs w:val="28"/>
        </w:rPr>
        <w:t xml:space="preserve"> фактором будет бухгалтер, который по отношению к нему является примером внешнего </w:t>
      </w:r>
      <w:r>
        <w:rPr>
          <w:sz w:val="28"/>
          <w:szCs w:val="28"/>
          <w:lang w:val="uk-UA"/>
        </w:rPr>
        <w:t>стресора</w:t>
      </w:r>
      <w:r>
        <w:rPr>
          <w:sz w:val="28"/>
          <w:szCs w:val="28"/>
        </w:rPr>
        <w:t xml:space="preserve"> [4; с.35]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утриличностные стрессы, в свою очередь можно подразделить на профессиональных, стрессы личностного характера и стрессы, связанные с плохим соматическим здоровьем работнико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фессиональные причины стрессов обусловлены нехваткой знаний, умений и навыков (стресс новичков), а также ощущением несоответствия между трудом и вознаграждением за нег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чины стресса личностного характера носят неспецифический характер и встречаются у работников разных профессий. Чаще всего это низкая самооценка, неуверенность в себе, страх неудачи, низкая мотивация, неуверенность в своем будущем и так далее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сточником производственных стрессов может быть и состояние здоровья человека. Так хронические заболевания могут приводить к стрессам, потому что они требуют повышенных условий для их компенсации и снижают эффективность деятельности работника, который может отразиться на его авторитете и социальном статусе. Острые заболевания также служат источником переживаний как за счет соматических связей, так и побочно. "Выключая" на время работника из трудового процесса (что тянет за собой финансовые потери и необходимость заново адаптироваться к производству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 профессиональным стрессам тесно примыкает явление, которое в разных источниках отражается как "феномен профессионального выгорания", явление "психического выгорания", "синдром эмоционального выгорания" и так далее Под этим явлением понимают "состояние физического, эмоционального и умственного истощения, которое проявляется в профессиях социальной сферы" [15; 138]. Кроме представителей данной группы профессий (педагогов, психологов, медицинских работников, социальных работников), этот синдром отмечается также у биржевых маклеров, продавцов, которые работают в системе сетевого маркетинга, и представителей ряда других профессий, которые испытывают длительные эмоциональные перегрузки. Именно работа с людьми, в силу предлагаемых ею высоких требований к профессионалу, особенной </w:t>
      </w:r>
      <w:r>
        <w:rPr>
          <w:rFonts w:eastAsia="Arial Unicode MS" w:ascii="Arial Unicode MS" w:hAnsi="Arial Unicode MS"/>
          <w:sz w:val="28"/>
          <w:szCs w:val="28"/>
        </w:rPr>
        <w:t>--</w:t>
      </w:r>
      <w:r>
        <w:rPr>
          <w:sz w:val="28"/>
          <w:szCs w:val="28"/>
        </w:rPr>
        <w:t xml:space="preserve">ответственности и эмоциональных нагрузок, заключает в себе опасность тяжелых переживаний, связанных с рабочими ситуациями и вероятность возникновения профессионального стресс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ный феномен являет собой многокомпонентный синдром, наиболее выраженными составляющими которого, есть эмоциональная изможденность, деперсонализация и редукция профессиональных достижени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моциональное истощение оказывается в чувстве эмоциональной опустошенности, уменьшении количества позитивных эмоций, которые возникают в связи со своей работо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ерсонализация проявляется в циничном отношении к труду и объектам своего труда (бездушная, безразличное отношение к пациентам, клиентам, посетителям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дукция профессиональных достижений проявляется в формировании чувства некомпетентности, фиксации на неудачах в своей профессии</w:t>
      </w:r>
    </w:p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toc230545142"/>
      <w:bookmarkStart w:id="4" w:name="_toc230552110"/>
      <w:bookmarkStart w:id="5" w:name="__refheading__887_666291952"/>
      <w:bookmarkEnd w:id="3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>2.2 Социально психологические факторы, которые влияют на развитие профессионального стресс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циально психологические (конфликт ролей и </w:t>
      </w:r>
      <w:r>
        <w:rPr>
          <w:sz w:val="28"/>
          <w:szCs w:val="28"/>
          <w:lang w:val="uk-UA"/>
        </w:rPr>
        <w:t>рольова</w:t>
      </w:r>
      <w:r>
        <w:rPr>
          <w:sz w:val="28"/>
          <w:szCs w:val="28"/>
        </w:rPr>
        <w:t xml:space="preserve"> неопределенность, перегрузка или недогрузка работников, </w:t>
      </w:r>
      <w:r>
        <w:rPr>
          <w:sz w:val="28"/>
          <w:szCs w:val="28"/>
          <w:lang w:val="uk-UA"/>
        </w:rPr>
        <w:t>неотлаженность</w:t>
      </w:r>
      <w:r>
        <w:rPr>
          <w:sz w:val="28"/>
          <w:szCs w:val="28"/>
        </w:rPr>
        <w:t xml:space="preserve"> информационных потоков, межличностные конфликты, высокая ответственность, дефицит времен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тересно, что при исследовании ряда промышленных предприятий РФ по теме "Факторы повышенной утомляемости в вашей работе", первые три места в списке занимают факторы неопределенности (в целях, деятельности и результатах). Дальше идут факторы дискомфорта. Последнее место занимают одиночество и деньги [13; с.44]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смотрим эти и другие факторы подробне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определенность - самый сильный источник стрессового напряжения. Сотрудник, сталкиваясь с ней, не знает, к чему нужно быть готовым. Только он настроил свои силы на одно задание, как ему здесь же предлагают другое. Информация при этом, как правило, обезображенная или отсутствует совсе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такой ситуации сотрудник теряет силы через напряженного ожидания информации, несущей ясность в задание. При этом, в силу своих полномочий, он не может контролировать ситуацию. Часть его энергии тратится на подавление негативных эмоций с целью сохранения покоя в ситуации неопределенности. При этом изменяется субъективное виденье своей работы: она кажется сложной и даже опасная. Неопределенность убивает ценнее всего, что развивает людей в организации - смысл работы. Постоянно заниматься бессмысленной деятельностью нестерпимо и просто опасно для здоровья: человек ослабевает как телесно, так и психичес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ботающие люди большую часть в свое время проводят на работе. Поэтому благоприятные отношения с окружающими сотрудниками очень важны. Дискомфорт в общении связан с частыми конфликтами с окружающими. Причина - тревога перед негативной реакцией со стороны начальства, коллег, подчиненных. Внезапное совещание ассоциируется с выяснением отношений и публичным наказанием. Это происходит чаще всего в организациях, где нормой является смешивание личностного и профессионального стилей в деловом общении, например переход отказа деловых вопросов к выяснению личностных отношений. В таких ситуациях, сотрудник находится в состоянии подозрительности и готовности к отражению нападения на свою личность, то есть в стрессовом напряжению. Исследование физиологов, показали, что затяжные конфликты могут приводить к серьезным нарушениям функционирования организма. Если человек попадает в социальные условия, когда его положение кажется ему бесперспективным, то может развиться реакция тревоги, ощущения страха, невроз и тому подобное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фликт ролей возникает тогда, когда к работнику предъявляют противоречивые требования. Например, продавец может получить задание немедленно реагировать по просьбе клиентов, но, когда его видят разговаривает с клиентом, то говорят, чтобы он не забывал заполнять полки товар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фликт ролей может также состояться в результате нарушения принципа единоначалия. Два руководителя в иерархии могут дать работнику противоречивые указания. Например, директор завода может затребовать от начальника цеха максимально увеличить выпуск продукции, в то время как начальник отдела технического контроля требует соблюдения стандартов каче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фликт ролей может также возникнуть в результате отличий между нормами неформальной группы и требованиями формальной организации. В этой ситуации индивидуум может почувствовать напряжение и беспокойство, потому что хочет быть принятым группой, с одной стороны, и соблюдать требование руководства - из другог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напряжение. Сверхнагрузки является источником стресса в той мере, в которой они поглощают силы сотрудника, необходимые ему в других областях как профессиональной, так и семейной деятельности. Одно дело работать всю рабочую неделю, - другое дело - проработать ее без выходных, которые мог бы посвятить интересному делу или семье. Постоянное перенапряжение, как уже отмечалось, провоцирует состояние хронической усталости, а также защитной лени: чтобы сэкономить силы для тяжелого и длительного труда сотрудник избегает активности и лишнего напоминания о себе; в процессе работы он не спешит его выполнит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сли работнику поручили непомерное количество заданий или необоснован уровень выпуска продукции на данный период времени, то в этом случае, обычно, возникает обеспокоенность, </w:t>
      </w:r>
      <w:r>
        <w:rPr>
          <w:sz w:val="28"/>
          <w:szCs w:val="28"/>
          <w:lang w:val="uk-UA"/>
        </w:rPr>
        <w:t>фрустрація</w:t>
      </w:r>
      <w:r>
        <w:rPr>
          <w:sz w:val="28"/>
          <w:szCs w:val="28"/>
        </w:rPr>
        <w:t xml:space="preserve">, а также ощущения безнадежности и материальных потерь. Однако недогрузка может вызывать точно такие же чувства. Рабочий, который получает работы, соответствующей его возможностям, обычно тоже чувствует </w:t>
      </w:r>
      <w:r>
        <w:rPr>
          <w:sz w:val="28"/>
          <w:szCs w:val="28"/>
          <w:lang w:val="uk-UA"/>
        </w:rPr>
        <w:t>фрустрацію</w:t>
      </w:r>
      <w:r>
        <w:rPr>
          <w:sz w:val="28"/>
          <w:szCs w:val="28"/>
        </w:rPr>
        <w:t xml:space="preserve">, обеспокоенность относительно своей ценности и положения в социальной структуре организации и чувствует себя явно </w:t>
      </w:r>
      <w:r>
        <w:rPr>
          <w:sz w:val="28"/>
          <w:szCs w:val="28"/>
          <w:lang w:val="uk-UA"/>
        </w:rPr>
        <w:t>невознагражденни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интересная работа. Некоторые исследования показывают, что индивидуумы, которые имеют более интересную работу, проявляют меньше беспокойства и менее склонные физическим недомоганием, чем занимаются неинтересной работой. Однако взгляды на понятие "интересна" работа у людей различается: то, которое кажется интересным или нудным для одного, совсем не обязательно будет интересно другим. Однако, существует ряд видов трудовой деятельности, которые уже в силу своей специфики являются фактором стресса</w:t>
      </w:r>
    </w:p>
    <w:p>
      <w:pPr>
        <w:pStyle w:val="Heading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toc230552114"/>
      <w:bookmarkStart w:id="7" w:name="__refheading__895_666291952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Выводы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зучение теоретического и практического материала из проблем стресса, а также проведено исследование, позволяет сделать следующие выводы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оответствии с классическим описанием, предложенному Гансом Селье, стресс является самостоятельным физиологичным, психическим и социальным явлением, которое представляет собой в сущности одно из эмоциональных состояний. Это состояние характеризуется повышенной физиологичной и психической активностью. При благоприятных условиях это состояние может трансформироваться в оптимальное состояние, а при неблагоприятных условиях - в состояние нервно эмоциональной напряженности, для которого характерное снижение работоспособности и эффективности функционирования систем и органов, истощения энергетических ресурсо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большинстве литературных источников авторы подразделяют стресс на физиологичный и психологический, последний, в свою очередь, - на стресс информационный и эмоциональный. Психологический стресс может оказываться в форме изменений поведенческих, интеллектуальных, эмоциональный и физиологичных реакций человека, между которыми существуют тесные объективные взаимосвяз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последние десятилетия активизировались исследование в отрасли профессиональной деятельности. Это обусловлено тем, что профессиональное пространство в процессе глобализации поддается влиянию широкого спектра социально-экономических и технологических изменений, которые имеют для субъектов труды и его профессиональной деятельности огромные последствия, требуют нового уровня адаптации. Перегрузка человека работой, избыток или отсутствие информации, недостаточно четкое законодательно инструктивный руководство его профессиональной деятельностью, неадекватное поведение коллег и даже длилась, изматывает дорога на службу приводит к разнообразным феномену, который получил название "профессиональный стресс"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ециалисты в области профессионального стресса выделяют в качестве главных источников: режим трудовой деятельности; роль работника в организации; коммуникативные факторы; трудности построение карьеры; </w:t>
      </w:r>
      <w:r>
        <w:rPr>
          <w:sz w:val="28"/>
          <w:szCs w:val="28"/>
          <w:lang w:val="uk-UA"/>
        </w:rPr>
        <w:t>позаорганізаційних</w:t>
      </w:r>
      <w:r>
        <w:rPr>
          <w:sz w:val="28"/>
          <w:szCs w:val="28"/>
        </w:rPr>
        <w:t xml:space="preserve"> источники стрессов. Все факторы, которые вызывают производственный стресс можно условно разделить на объективных и субъективных. Большое влияние на уровень стресса предоставляют личностные особенности челове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ден нами анализ стрессов в профессиональном пространстве субъектов труда показал, что в отличие от известных и достаточно изученных профессиональных стрессов, которые возникают у субъекта труда в процессе выполнения напряженной и ответственной работы, или в ситуациях, которые угрожают жизни, которые действуют преимущественно во время выполнения деятельности и осознаются субъектом, психосоциальные факторы влияют на человека постоянно, как в рабочий, так и в </w:t>
      </w:r>
      <w:r>
        <w:rPr>
          <w:sz w:val="28"/>
          <w:szCs w:val="28"/>
          <w:lang w:val="uk-UA"/>
        </w:rPr>
        <w:t>позаробочий</w:t>
      </w:r>
      <w:r>
        <w:rPr>
          <w:sz w:val="28"/>
          <w:szCs w:val="28"/>
        </w:rPr>
        <w:t xml:space="preserve"> время и, свойственные даже "обычным" професси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чины производственных стрессов для разных видов профессиональной деятельности составляют свой специфический комплекс. Выдвинутое в качестве гипотезы предположение о том, что для работников с большим стажем работы в в большей степени есть субъективные факторы, а для работников с низким стажем и опытом - объективные факторы, нашли подтверждение в результатах проведенного тестировани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зультаты тестирования также показали, что абсолютное большинство сотрудников исследуемой организации не владеют специальными приемами преодоления стрессов, а для снятия стресса практикуют курения (40% в опытных и 60% - </w:t>
      </w:r>
      <w:r>
        <w:rPr>
          <w:sz w:val="28"/>
          <w:szCs w:val="28"/>
          <w:lang w:val="uk-UA"/>
        </w:rPr>
        <w:t>нізкоопитних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" w:hAnsi="Helvetica" w:cs="Helvetica"/>
      <w:color w:val="222222"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str.in.ua/ref_4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56:00Z</dcterms:created>
  <dc:creator>Лаборант</dc:creator>
  <dc:description/>
  <cp:keywords/>
  <dc:language>en-US</dc:language>
  <cp:lastModifiedBy>Лаборант</cp:lastModifiedBy>
  <dcterms:modified xsi:type="dcterms:W3CDTF">2016-11-13T11:59:00Z</dcterms:modified>
  <cp:revision>1</cp:revision>
  <dc:subject/>
  <dc:title>Тема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