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Тема 7. МОТИВАЦИЯ В ОРГАНИЗАЦИИ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щая характеристика мотивации</w:t>
      </w:r>
    </w:p>
    <w:p>
      <w:pPr>
        <w:pStyle w:val="Default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диальность мотивационного процесса</w:t>
      </w:r>
    </w:p>
    <w:p>
      <w:pPr>
        <w:pStyle w:val="Default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иды мотивации</w:t>
      </w:r>
    </w:p>
    <w:p>
      <w:pPr>
        <w:pStyle w:val="Default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отивационные факторы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имулирование труда персонала</w:t>
      </w:r>
    </w:p>
    <w:p>
      <w:pPr>
        <w:pStyle w:val="Default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ории мотивации профессиональной деятельности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блема мотивации и мотивов поведения в деятельности – одна из основных в психологии. Вряд ли найдется такая область психологии, которая не затрагивала бы мотивационного процесса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настоящее время мотивация как психическое явление трактуется по-разному. В одном случае как совокупность факторов, поддерживающих и направляющих, т. е. определяющих поведение, в другом случае как совокупность мотивов, в третьем – как побуждение, вызывающее активность организма и определяющее ее направленность. Кроме того, мотивация рассматривается как процесс психической регуляции конкретной деятельности, как процесс действия мотива и как механизм, определяющий возникновение, направление и способы осуществления конкретных форм деятельности, как совокупная система процессов, отвечающих за побуждение и деятельность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уть к эффективной профессиональной деятельности человека ле-жит через понимание его мотивации. Только зная то, что движет челове-ком, что побуждает его к деятельности, какие мотивы лежат в основе его действий, можно попытаться разработать эффективную систему форм и методов управления им. Для этого нужно знать, как возникают или вызы-ваются те или иные мотивы, как и какими способами мотивы могут быть приведены в действие, как осуществляется мотивирование людей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годня имеется колоссальное количество способов воздействия на мотивацию конкретного человека, причем диапазон их постоянно растет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олее того, тот фактор, который сегодня мотивирует конкретного человека к интенсивному труду, завтра может способствовать «отключе-нию» того же самого человека. Никто точно не может сказать, как деталь-но действует механизм мотивации, какой силы должен быть мотивирую-щий фактор и когда он сработает, не говоря уже о том, почему он срабаты-вает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бщая характеристика мотивации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первые слово «мотивация» употребил А. Шопенгауэр в статье «Че-тыре принципа достаточной причины» (1900–1910). Затем этот термин прочно вошел в психологический обиход для объяснения причин поведе-ния человека и животных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Мотивац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(от лат. moveo – двигаю) – это совокупность внутренних и внешних движущих сил, которые побуждают человека к деятельности, задают границы, формы и степень активности деятельности и придают этой деятельности направленность, ориентированную на достижение опре-деленных целей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сюда все определения мотивации рассматривают в двух аспектах: как совокупность факторов или мотивов и как динамичное образование, как процесс, механизм. Например, согласно схеме В.Д. Шадрикова (1982), мотивация обусловлена потребностями и целями личности, уровнем при-тязаний и идеалами, условиями деятельности (как объективными, внеш-ними, так и субъективными, внутренними – знаниями, умениями, способ-ностями, характером) и мировоззрением, убеждениями и направленностью личности и т. д. С учетом этих факторов происходит принятие решения, формирование намерения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днако и в том и в другом случае мотивация выступает как вторич-ное по отношению к мотиву образование, явление. Более того, во втором случае мотивация служит средством или механизмом реализации уже имеющихся мотивов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мнению В.И. Ковалева, когда говорят о внешних мотивах и моти-вации, то имеют в виду либо обстоятельства (актуальные условия, оказы-вающие влияние на эффективность деятельности, действий), либо какие-то внешние факторы, влияющие на принятие решения и силу мотива (возна-граждение и прочее); в том числе имеют в виду и приписывание самим че-ловеком этим факторам решающей роли в принятии решения и достиже-нии результата, как это имеет место у людей с внешним локусом контроля. В этих случаях более логично говорить о внешне стимулируемой, или внешне организованно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отивации, понимая при этом, что обстоятельст-ва, условия, ситуация приобретают значение для мотивации только тогда, когда становятся значимыми для человека, для удовлетворения потребно-сти, желания. Поэтому внешние факторы должны в процессе мотивации трансформироваться во внутренние [28]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щую характеристику процесса мотивации можно дать, если опре-делить используемые для его объяснения понятия: потребности, мотивы, цели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Потребнос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это состояние человека, испытывающего нужду в объекте, необходимом для его существования. Потребности являются ис-точником активности человека, причиной его целенаправленных действий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Мотив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это побуждения человека к действию, направленные на результат (цель)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Цел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это желаемый объект (или его состояние), к обладанию кото-рым стремится человек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отивация как функция управления реализуется через систему сти-мулов, т.е. любые действия подчиненного должны иметь для него положи-тельные или отрицательные последствия с точки зрения удовлетворения его потребностей или достижения его целей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учение коллектива может позволить руководителю создать моти-вационную структуру, с помощью которой он осуществит воспитание кол-лектива в нужном направлении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ходным звеном, первым «полюсом» механизма является потреб-ность, выражающая нужду, необходимость для человека определенных благ, предметов или форм поведения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о для того чтобы оценивать, измерять трудовую мотивацию, нужно располагать более надежными критериями. Можно выделить три основных индикатора трудовой мотивации персонала, которые могут быть измерены с помощью анкетного опроса: </w:t>
      </w:r>
    </w:p>
    <w:p>
      <w:pPr>
        <w:pStyle w:val="Default"/>
        <w:spacing w:before="0" w:after="124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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довлетворенность своим трудом; </w:t>
      </w:r>
    </w:p>
    <w:p>
      <w:pPr>
        <w:pStyle w:val="Default"/>
        <w:spacing w:before="0" w:after="124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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интересованность в конечных результатах своего труда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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верженность своей организации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 того, насколько эти составляющие трудовой мотивации выраже-ны у данного работника, зависит его отношение к профессиональному труду и рабочее поведение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уть подробнее стоит остановиться на таком индикаторе, как при-верженность работников своей организации. Приверженность организации не может рассматриваться только как своего рода привязанность к месту работы, когда человек долгие годы работает на одном месте. Это в первую очередь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готовность человека принять цели организац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следовать им в своей работе, это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настрой на самоотдачу в труд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лояльное отношение к своей компан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Сегодня именно приверженность персонала своей компа-нии и то, какую долю в общей численности составляет приверженный пер-сонал, рассматриваются специалистами по кадровому менеджменту и представителями высшего руководства как основа конкурентоспособности и эффективности бизнеса. Производительность у людей, преданных и ув-леченных своим делом, несравненно выше, чем у работников, которые плохо относятся к своей компании и задумываются о перемене места рабо-ты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Стадиальность мотивационного процесса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необходимость стадиального (поэтапного) рассмотрения мотивационного процесса, хотя и с разных позиций, указывали многие исследователи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тадиальную модель принятия морального решения разработал С. Шварц. Ценность его модели состоит в тщательной оценке ситуации, приводящей к возникновению желания помочь другому человеку, своих возможностей, последствий для себя и для нуждающегося в помощи. Если стимул не превратился в мотив, значит, он или «не понят» или «не при-нят». Таким образом, возможный вариант возникновения мотива можно представить следующим образом: «возникновение потребности – ее осоз-нание – "встреча" потребности со стимулом – трансформирование (обычно посредством стимула) потребности в мотив и его осознание. В процессе возникновения мотива происходит оценка различных сторон стимула (например, поощрения): значимость для данного субъекта и для общества, справедливость и т. д.» [70, с. 8]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«Так, ощущение голода, жажды вызывает в сознании образ предмета, который мог бы удовлетворить потребность; под влиянием этого образа возникает импульс к действию (побуждение), которое соотносится челове-ком с внешними условиями (ситуацией), а также с морально-психоло- гическими установками личности. Этот процесс соотнесения, осуществ-ляемый с помощью мышления (анализ условий, средств и путей решения задачи, учет последствий), и приводит к постановке цели и определению плана действий» [60, с. 24]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ожно выделить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четыре этапа мотивационного процесс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Первый этап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возникновение и осознание побуждения. Полное осознание по-буждения включает в себя осознание предметного содержания побуждения (какой предмет нужен), действия, результата и способов осуществления этого действия. В качестве осознанного побуждения могут выступать по-требности, влечения, склонности и вообще любое явление психической деятельности (образ, мысль, эмоция). При этом побудительный аспект психического явления может и не осознаваться человеком, быть в потен-циальном (скорее – скрытом) состоянии. Однако побуждение – это еще не мотив, и первым шагом к его формированию является осознание побужде-ния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того чтобы говорить о мотиве, и осознания побуждения недоста-точно, хотя поведение может быть обусловлено и одним осознанным по-буждением. Такое ситуативное поведение часто приводит к сожалению о содеянном, поскольку человек постфактум обнаруживает, что мотиваци-онные источники поступка были не совсем адекватны принятым челове-ком ценностям и установкам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Второй этап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это «принятие мотива». Под этим несколько нело-гичным названием этапа (если до сих пор речь не могла идти о мотиве, то что же можно принять; а если он уже был, на втором этапе речь должна идти о принятии решения: «делать – не делать») понимается внутреннее принятие побуждения, т.е. идентификация его с мотивационно-смысло- выми образованиями личности. Нелогичность названного этапа состоит в том, что если осознанное побуждение не принято, то оно еще не мотив, а если мотив, тогда это уже принятое побуждение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ругими словами, на втором этапе человек, сообразуясь со своими нравственными принципами, ценностями и прочим, решает, насколько значима возникшая потребность, влечение, стоит ли их удовлетворять. Не-случайно говорится о свойствах принятости или осмысленности данного мотивационного образования. Мотив как единица рассматриваемой фазы процесса мотивации приобретает не только побудительность, осознан-ность, направленность, но и смыслообразующую функцию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Третий этап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это реализация мотива, в течение которого в зависи-мости от конкретных условий и способов реализации может измениться психологическое содержание мотива. При этом мотив приобретает новые функции (удовлетворения, насыщения потребности, интереса), что при-водит к переходу к следующему этапу мотивации – закреплению мотива, в результате чего он становится чертой характера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Четвертый этап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актуализация потенциального побуждения, под которой имеется в виду осознаваемое или неосознаваемое проявление со-ответствующей черты характера в условиях внутренней или внешней не-обходимости, привычки или желания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.Н. Зерниченко и Н.В. Гончаров выделяют в мотивации три стадии: формирования мотива, достижения объекта потребности и удовлетворения потребности. Если бы речь шла о мысленном осуществлении этих стадий, то с этим можно было бы и согласиться. Однако у них вторая и третья ста-дии связаны с реальным действованием. Поэтому связывать саму исполни-тельскую деятельность с процессом мотивации (точнее принимать ее за мотивацию) вряд ли справедливо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разработанной Д.В. Колосовым концепции потребностного пове-дения понятие «мотивация», по существу, не используется, вместо него ав-тор применяет, с нашей точки зрения, не очень удачно, понятие «мотива-ционное поле», функцией которого является в конечном итоге формирова-ние мотива и удовлетворение потребностей индивида. Мотивационное по-ле, по мнению Д.В. Колосова – это функциональный орган головного моз-га, задачами которого являются упорядочение потребностей и выбор оп-тимального способа достижения состояния удовлетворения как конечной цели поведенческих реакций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Формирование побужд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направленного на удовлетворение по-требностей, проходит, по Д. В. Колосову, ряд последовательных стадий (зон). Потребностное возбуждение сначала попадает в зону потребностных эталонов, затем – в зону представительства потребностей, в зону обработ-ки потребностного возбуждения и зону формирования программы дейст-вий и на конечном этапе – в зону (центры) подкрепления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зоне потребностных эталон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положены ядра потребностей и модели потребного результата. Последние имеют устойчивую (в подлинном смысле слова эталонную) часть и часть динамичную, развивающуюся в ходе развития потребностей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зоне представительства потребносте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капливается потребно-стное возбуждение от ядер всех потребностей. Функцией этой зоны явля-ется, во-первых, «переключение» чрезмерно накопившегося возбуждения одной потребности на другую, получившую доступ к исполнительной сис-теме. Как считает автор, это чрезмерное удовлетворение одной потребно-сти за счет другой. Речь скорее должна идти о неадекватном способе раз-рядки возникшего потребностного напряжения («выпускание пара», без удовлетворения самой потребности) и о переключении на другую деятель-ность, чтобы «вытеснить» неудовлетворение, разочарование от пре-дыдущей. Во-вторых, функцией зоны представительства является задержка потребностного возбуждения для его последующей обработки в следую-щей зоне, так как последняя не должна «захлебываться» от чрезмерности поступающего в нее возбуждения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зоне обработки потребностного возбужд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исходит кон-вергенция потоков информации: потребностного возбуждения, поступаю-щего из зоны представительства потребностей; возбуждения, несущего информацию о возможных предметах удовлетворения потребностей; воз-буждения, несущего информацию об условиях, сопутствующих успеху (на основании предыдущего опыта). В данной зоне, полагает Д.В. Колосов, потребностное возбуждение дважды конкретизируется, т. е. привязывается к реальности, согласуется с ней по предмету и способу его достижения. Эта конкретизация, по его мнению, и есть процесс формирования мотива, а то, что в результате получается, является собственно мотивом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четвертой зоне мотивационного поля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зоне формирования про-граммы действий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тив трансформируется в исполнительную актив-ность, в которую он входит в качестве компонента. Когда программа дей-ствий полностью сформирована, но непосредственного импульса к началу соответствующей деятельности нет, то данное состояние есть побуждение к деятельност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усковая афферентация, сформировавшийся «пусковой» мотив переводят его в актуальную деятельность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ятая зона мотивационного поля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центры подкреп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взаимо-действует с тремя предыдущими, подкрепляя (усиливая или ослабляя) происходящие в них процессы. Ряд зарубежных психологов рассматривают стадиальность мотива-ционного процесса в рамках гештальт-подхода. Речь идет о цикле контак-та, сутью которого является актуализация и удовлетворение потребности при взаимодействии человека с внешней средой: доминирующая потреб-ность появляется на переднем плане сознания в качестве фигуры на фоне личного опыта и, удовлетворенная, вновь растворяется в фоне. В этом процессе выделяется до шести фаз: ощущение стимула – его осознание – возбуждение (решение, возникновение побуждения) – начало действия – контакт с объектом – отступление (возвращение к исходному состоянию). При этом отмеченные фазы могут четко дифференцироваться или накла-дываться друг на друга [70]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ким образом, процесс мотивации одни исследователи рассматри-вают с позиций структурно-психологического подхода (А.Г. Ковалев, А.А. Файзуллаев), другие – биологизированного функционального, в зна-чительной степени рефлекторного подхода (Д. В. Колосов), третьи – геш-тальт-подхода (Ж.-М. Робин). Положительные моменты есть в каждом из подходов, но целостной картины процесса мотивации и этапов формиро-вания мотива не возникает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тадии мотивации, их количество и внутреннее содержание во мно-гом зависят от вида стимулов, под влиянием которых начинает разверты-ваться процесс формирования намерения как конечного этапа мотивации. Стимулы могут быть внешними (физические раздражители, сигналы) и внутренними (неприятные ощущения, исходящие от внутренних органов). Но стимулами могут быть и требования, просьбы, чувство долга и другие социальные факторы. Могут влиять на характер мотивации и способы це-леобразования. Например, О. К. Тихомиров отмечает, что заданные (при-нятые человеком) и самостоятельно сформированные (по желанию) цели различаются характером связи, образующейся между целью и мотивом (потребностью): в первом случае связь формируется от цели к мотиву, а во втором – от потребности к цели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иды мотивации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ольшинство психологов согласны с выделением двух типов моти-вации и соответствующих им типов поведения: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) внешней мотивации и соответственно внешне мотивированного поведения; 2) внутренней мотивации и соответственно внутренне мотивирован-ного поведения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Внешняя мотивац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конструкт для описания детерминации пове-дения в тех ситуациях, когда факторы, которые его инициируют и регули-руют, находятся вне Я личности или вне поведения. Достаточно иници- ирующим и регулирующим факторам стать внешними, как вся мотивация приобретает характер внешней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ченик стал более добросовестно выполнять все домашние задания после того, как родители пообещали купить ему велосипед. Работа над до-машними заданиями в этом случае – внешне мотивированное поведение, так как направленность на уроки и интенсивность (в данном случае добро-совестность) задаются внешним по отношению к самой учебе фактором: ожиданием получения велосипеда. Все приятели пошли в спортивную сек-цию, и наш ученик пошел. Поход в секцию для него внешне мотивирован-ный акт, так как его инициация и направленность находятся полностью под контролем приятелей, т.е. вне собственного Я ученика. Представим ситуацию, когда приятели перестали ходить в секцию. Скорее всего, и наш внешне мотивированный друг оттуда уйдет. Общепризнанным является положение, что внешняя мотивация прежде всего основана на наградах, поощрениях, наказаниях или других видах внешней стимуляции, которые инициируют и направляют желательное или тормозят нежелательное по-ведение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иболее ярко концептуализация данного типа мотивации представ-лена в бихевиористских теориях и теориях инструментальности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Внутренняя мотивац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конструкт, описывающий такой тип детер-минации поведения, когда инициирующие и регулирующие его факторы проистекают изнутри личностного Я и полностью находятся внутри само-го поведения. Внутренне мотивированные деятельности не имеют поощ-рений, кроме самой активности. Люди вовлекаются в эту деятельность ра-ди нее самой, а не для достижения каких-либо внешних наград. Такая дея-тельность является самоцелью, а не средством для достижения некой дру-гой цели 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Если работник приходит домой и с восторгом говорит, что сегодня была затронута интереснейшая проблема и он хочет получить дополни-тельную информацию об этом с тем, чтобы завтра участвовать в обсуждении, то тем самым он демонстрирует пример внутренне мотивированного поведения. В данном случае направленность на поиск информации проис-текает из содержания самой деятельности и связан с интересом и удоволь-ствием, которые сопровождают процесс познания и открытия нового. Ко-гда все бегут записываться в секцию каратэ-до, потому что это стало мод-ным (пример внешней мотивации), а Иванов направляется в городошную секцию, потому что только это ему интересно, то здесь тоже имеет место внутренне мотивированное поведение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объяснения этого типа мотивации было создано множество тео-рий: теория компетентности и мотивации эффективностью, теории опти-мальности активации и стимуляции, теория личностной причинности, тео-рия самодетерминации, теория «потока»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ногочисленные исследования продемонстрировали, что внешняя и внутренняя мотивации могут значительно энергетизировать поведение и существенно изменять его направление, другими словами, оказывать ре-шающее влияние на его детерминацию. Но так ли одинаковы последствия этих двух типов мотивации для когнитивных процессов, эмоций, психиче-ского здоровья и других аспектов личности? Какой тип мотивации стоит культивировать, если мы хотим не только сиюминутного повышения ин-тенсивности поведения или немедленного изменения его направления, а заинтересованы в долгосрочном и гармоничном развитии личности? Для поиска ответов на эти вопросы обратимся к результатам экспериментов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ждый вид мотивации имеет свои плюсы и минусы, оказывает различное влияние на психические процессы. Наиболее позитивно как на познавательные процессы, так и на личность в целом воздействует внутренняя мотивация. Внешняя мотивация может иметь преимущество при решении частных задач. Приведенные данные требуют изучения внутренней мотивации и всестороннего анализа факторов как способствующих, так и препятствующих ее проявлению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еобходимо различать мотивацию индивидуальную и групповую. Известно, что индивидуальные и групповые потребности человека далеко не всегда совпадают. То, что может мотивировать труд конкретного работ-ника, порой не является фактором мотивации для группы сотрудников. Причина этого явления заключается в индивидуальности людей, обладаю-щих разным мировоззрением, воспитанием, образованием, отношением к материальным и духовным ценностям. Поэтому для установления взаимосвязи между индивидуальной и групповой мотивацией необходимо решить проблему сочетания индивидуальных и групповых целей и интересов. </w:t>
      </w:r>
    </w:p>
    <w:p>
      <w:pPr>
        <w:pStyle w:val="Default"/>
        <w:jc w:val="right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Таблица 2 </w:t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460"/>
      </w:tblGrid>
      <w:tr>
        <w:trPr>
          <w:trHeight w:val="1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 xml:space="preserve">Влияние внешней и внутренней мотивации на поведение и психические процессы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нешняя мотиваци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нутренняя мотивация</w:t>
            </w:r>
          </w:p>
        </w:tc>
      </w:tr>
      <w:tr>
        <w:trPr>
          <w:trHeight w:val="117" w:hRule="atLeast"/>
        </w:trPr>
        <w:tc>
          <w:tcPr>
            <w:tcW w:w="10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Тенденция к продолжению деятельности </w:t>
            </w:r>
          </w:p>
        </w:tc>
      </w:tr>
      <w:tr>
        <w:trPr>
          <w:trHeight w:val="47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нешне мотивированное поведение прекращается, как только исчезает внешнее подкрепление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нутренне мотивированное поведение может продолжаться достаточно долго при отсутствии всяких видимых наград </w:t>
            </w:r>
          </w:p>
        </w:tc>
      </w:tr>
      <w:tr>
        <w:trPr>
          <w:trHeight w:val="117" w:hRule="atLeast"/>
        </w:trPr>
        <w:tc>
          <w:tcPr>
            <w:tcW w:w="10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Предпочтение сложности и объема задания </w:t>
            </w:r>
          </w:p>
        </w:tc>
      </w:tr>
      <w:tr>
        <w:trPr>
          <w:trHeight w:val="6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спытуемые предпочитают более про-стые задания. Они делают только то, что положено, для того чтобы полу-чить награду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едпочитают более трудные задания (оптимальной трудности) </w:t>
            </w:r>
          </w:p>
        </w:tc>
      </w:tr>
      <w:tr>
        <w:trPr>
          <w:trHeight w:val="117" w:hRule="atLeast"/>
        </w:trPr>
        <w:tc>
          <w:tcPr>
            <w:tcW w:w="10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Степень алгоритмизации деятельности </w:t>
            </w:r>
          </w:p>
        </w:tc>
      </w:tr>
      <w:tr>
        <w:trPr>
          <w:trHeight w:val="173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рицательно сказывается на когни-тивной гибкости; облегчает выполне-ние видов деятельности, требующих алгоритмического метода (умножение многозначных чисел, запоминание простых геометрических фигур, парное запоминание, узнавание слов в тахито-скопических экспериментах); значи-тельно ухудшает качество и скорость решения эвристических задач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ложительно влияет на когнитивную гибкость; облегчает выполнение видов деятельности, требующих эвристиче-ского метода (все виды творческих за-дач, не имеющих заранее данного ал-горитма: завершить электрическую цепь, продолжить закономерность чи-сел и т.п.) </w:t>
            </w:r>
          </w:p>
        </w:tc>
      </w:tr>
      <w:tr>
        <w:trPr>
          <w:trHeight w:val="117" w:hRule="atLeast"/>
        </w:trPr>
        <w:tc>
          <w:tcPr>
            <w:tcW w:w="10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Креативность </w:t>
            </w:r>
          </w:p>
        </w:tc>
      </w:tr>
      <w:tr>
        <w:trPr>
          <w:trHeight w:val="47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давляет креативность, способствует росту напряженности, уменьшает спонтанно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пособствует креативности </w:t>
            </w:r>
          </w:p>
        </w:tc>
      </w:tr>
      <w:tr>
        <w:trPr>
          <w:trHeight w:val="117" w:hRule="atLeast"/>
        </w:trPr>
        <w:tc>
          <w:tcPr>
            <w:tcW w:w="10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Эмоции </w:t>
            </w:r>
          </w:p>
        </w:tc>
      </w:tr>
      <w:tr>
        <w:trPr>
          <w:trHeight w:val="47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и взаимодействии с другими преоб-ладают отрицательные эмоции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пособствует получению удовольствия от работы, вызывает эмоции интереса и радостного возбуждения </w:t>
            </w:r>
          </w:p>
        </w:tc>
      </w:tr>
      <w:tr>
        <w:trPr>
          <w:trHeight w:val="117" w:hRule="atLeast"/>
        </w:trPr>
        <w:tc>
          <w:tcPr>
            <w:tcW w:w="10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Самоуважение 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–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еобладание внутренней мотивации повышает самоуважение </w:t>
            </w:r>
          </w:p>
        </w:tc>
      </w:tr>
    </w:tbl>
    <w:p>
      <w:pPr>
        <w:pStyle w:val="Defaul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Мотивационные факторы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асто можно слышать, что людей можно мотивировать только день-гами, что деньги – это самый главный мотиватор. Но с этим не соглашают-ся не только специалисты по человеческим ресурсам, но и многие руково-дители. Так, К. Ферлинг, шведский специалист, являющийся и консультан-том по управлению, и руководителем высшего звена шведской компании SKF , которая имеет штат в 200 тыс. чел., работающих в Швеции и в десят-ках стран за ее пределами, приводит такие факты. Когда в ходе проекта по изучению мотивации у людей выясняли, что их мотивирует, то практиче-ски во всех странах этот список был одинаковым. Всегда на первом месте среди мотивирующих факторов была команда, рабочая группа, в которую входит человек. На втором – то, насколько интересной для него является выполняемая работа. На третьем месте стоял такой мотивирующий фактор, как способность контролировать свою работу, уровень самостоятельности в работе. Зарплата шла только на седьмом месте. Зарплата была на первом месте только в тех странах, где это вопрос выживания. К сожалению, Рос-сия сейчас относится к таким странам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пешное применение тех или иных форм материального стимули-рования способно обеспечить определенные преимущества, но мотиваци-онный потенциал так называемых мягких составляющих эффективности – дружбы, партнерства, командной работы – часто оказывается гораздо важ-нее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. Ферлинг, опрашивая работников в разных странах мира, задавал им вопрос относительно того, что, по их мнению, мотивирует их директо-ра. Хотя по большей части рабочие вообще не видели своих директоров, они единодушно высказывали мнение, что в первую очередь директора мотивируют деньги. Когда же в ходе того же исследования генерального директора компании спросили, что его мотивирует, то он перечислил фак-торы, которые сильно не отличались от факторов, названных рабочими: возможность развития на работе, команда, совет директоров. И у всех топ-менеджеров зарплата стояла на одиннадцатом, тринадцатом, четырнадца-том местах. При этом на вопрос о том, что мотивирует рабочих, сто про-центов директоров ответили: «Деньги»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то самое большое заблуждение: всех мотивируют деньги, кроме меня. Именно это и мешает многим руководителям использовать боле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широкий набор средств воздействия на мотивацию подчиненных. Мы при-выкли к тому, что деньги – это важнейший рычаг воздействия на мотива-цию сотрудников. И трудно представить, что деньги могут выступать в ка-честве мощнейшего средства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разрушающего мотивацию персонал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А ведь в большинстве российских компаний именно это и происходит, когда людям не доплачивают за их работу, и неудовлетворенность работников оплатой своего труда – явление повсеместное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Если организация рассчитывает на высокие рабочие показатели пер-сонала, то для этого необходимо в организационной и рабочей среде соз-дать необходимые условия. Это должны быть условия, компенсирующие демотивирующее действие недостаточного уровня оплаты труда и форми-рующие такую мотивацию работников, которая будет максимально распо-лагать их к высоким трудовым достижениям. У людей будет выше удовле-творенность своей работой, если она соответствует их ценностям, потреб-ностям, установкам и ожиданиям. Еще лучше, если рабочая среда превы-шает ожидания работников, например, в отношении зарплаты, карьерных перспектив или отношений с руководством. Естественно, что в каждом конкретном случае факторы, определяющие высокий уровень трудовой мотивации персонала могут различаться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того чтобы руководители могли расширить «ассортимент» ис-пользуемых неденежных средств воздействия на мотивацию работников, им следует присмотреться к таким средствам, которые неразрывно связаны с самим процессом управления (постановка целей, оценка и контроль, ин-формирование и др.). Приведем перечень неденежных методов воздейст-вия на мотивацию подчиненных, которые могут быть использованы руко-водителями (табл. 3)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еньги призваны стимулировать людей к напряженному труду. Зар-плата также должна решать еще две важные задачи: привлечение и удер-жание хороших работников. Если возникают затруднения в выплате ра-ботникам конкурентоспособной (по сравнению с другими компаниями, ра-ботающими в этом же секторе) зарплаты, то это приводит к серьезным за-труднениям в привлечении и удержании квалифицированных кадров. Кро-ме того, посредством денег компания демонстрирует работнику, что она ценит его труд и его профессиональные достижения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Таблица 3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>
          <w:trHeight w:val="4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Неденежные средства воздействия на мотивацию работников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редства воздействия на мотивацию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сновное содержание </w:t>
            </w:r>
          </w:p>
        </w:tc>
      </w:tr>
      <w:tr>
        <w:trPr>
          <w:trHeight w:val="1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10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рганизация работ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азнообразие навыков, требуемых для выполнения работы </w:t>
            </w:r>
          </w:p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конченность выполняемых заданий </w:t>
            </w:r>
          </w:p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начимость и ответственность работы </w:t>
            </w:r>
          </w:p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оставление самостоятельности работнику </w:t>
            </w:r>
          </w:p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воевременное информирование о соответствии работы ус-тановленным требованиям </w:t>
            </w:r>
          </w:p>
        </w:tc>
      </w:tr>
      <w:tr>
        <w:trPr>
          <w:trHeight w:val="8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оральное стимулирование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Широкий набор нематериальных стимулов, используемых как непосредственным руководителем, так и администраци-ей предприятия (устная благодарность, почетная грамота, фото на доске почета и др.). Мотивирующий потенциал это-го средства падает при формальном подходе </w:t>
            </w:r>
          </w:p>
        </w:tc>
      </w:tr>
      <w:tr>
        <w:trPr>
          <w:trHeight w:val="6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ндивидуальный подход при выборе стимулов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ценка руководителем доминирующих у данного работника потребностей и выбор таких методов воздействия, которые в наибольшей степени соответствуют особенностям его моти-вации </w:t>
            </w:r>
          </w:p>
        </w:tc>
      </w:tr>
      <w:tr>
        <w:trPr>
          <w:trHeight w:val="6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становка целей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становка перед работником четких целей и задач, кото-рые должны быть решены за определенное время. Конкрет-ность, привлекательность и реализуемость – ключевые тре-бования к мотивирующим целям </w:t>
            </w:r>
          </w:p>
        </w:tc>
      </w:tr>
      <w:tr>
        <w:trPr>
          <w:trHeight w:val="4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ценка и контроль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азличные формы контроля за работой исполнителя, осуще-ствляемые непосредственным руководителем, и оценка его рабочих результатов и рабочего поведения </w:t>
            </w:r>
          </w:p>
        </w:tc>
      </w:tr>
      <w:tr>
        <w:trPr>
          <w:trHeight w:val="29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нформирование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воевременность и полнота удовлетворения потребности работников в значимой для них информации </w:t>
            </w:r>
          </w:p>
        </w:tc>
      </w:tr>
      <w:tr>
        <w:trPr>
          <w:trHeight w:val="6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лимат в рабочей группе (команде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Ценности и приоритеты, реализуемые в практике взаимо-действия руководителя и членов команды </w:t>
            </w:r>
          </w:p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Традиции и правила, определяющие рабочее поведение и взаимодействие членов организации </w:t>
            </w:r>
          </w:p>
        </w:tc>
      </w:tr>
      <w:tr>
        <w:trPr>
          <w:trHeight w:val="4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актика управлен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ачество управления, соответствие стиля управления важ-нейшим ситуационным переменным (характеристики работ-ников, задачи, временные ограничения и др.) </w:t>
            </w:r>
          </w:p>
        </w:tc>
      </w:tr>
      <w:tr>
        <w:trPr>
          <w:trHeight w:val="4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ы дисциплинарного воздейств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ьный выбор места (публично или в кабинете руководителя)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оевременность дисциплинарного воздейств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размерность строгости наказания тяжести проступк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ъяснение причин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личностный характер наказаний </w:t>
            </w:r>
          </w:p>
        </w:tc>
      </w:tr>
      <w:tr>
        <w:trPr>
          <w:trHeight w:val="4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щение к наиболее значимым для работни-ка ценностям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моуваже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благополуч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ость перед командой (коллективом)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тересы компании (предприятия, организации)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рьерные перспектив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тересы семьи и др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Для лучшего понимания тех задач, которые приходится решать для повышения мотивации работников к труду, надо взглянуть на ситуацию глазами самого работника. В каком случае у него появляется искреннее желание максимально полно использовать в работе свои знания, профес-сиональные навыки и опыт? Когда он готов работать напряженно, с пол-ной самоотдачей? Очевидно, это желание возникает лишь в том случае, ес-ли работник видит тесную связь своих личных интересов (карьерные цели, получение признания и уважения, материальное благополучие, уверен-ность в завтрашнем дне и др.) с той работой, которую он выполняет в ком-пании. Эти обязательства переживаются работником как искреннее стрем-ление к добросовестной работе в интересах компании, они определяют его заботу о ее репутации, о ее имидже в глазах партнеров и потребителей. Пример такого отношения приводят Т. Питерс и Р. Уотермен в своей книге «В поисках совершенства». Рабочий из компании «Хонда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ый в не-рабочее время, по дороге домой, если видел, что дворники на машинах его фирмы погнуты, останавливался и поправлял их. Он был просто не в со-стоянии смотреть на то, что в машинах его фирмы что-то плохо работает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Люди, работающие в организации, – это тот ключевой фактор успе-ха, без эффективного использования которого рассчитывать на высокие ре-зультаты в бизнесе невозможно. </w:t>
      </w:r>
      <w:r>
        <w:rPr>
          <w:i/>
          <w:iCs/>
          <w:color w:val="000000"/>
          <w:sz w:val="28"/>
          <w:szCs w:val="28"/>
        </w:rPr>
        <w:t xml:space="preserve">Только приверженные компании работ-ники готовы на дополнительные усилия в работе, не требуя за это допол-нительных выплат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рженность имеет три составляющие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еру в корпоративные ценности и принятие целей данной органи-зации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овлеченность в работу, желание прилагать максимальные усилия в интересах данной организации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лояльное отношение к организации, желание оставаться членом данной организаци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и составляющие приверженности усиливаются, если работника удовлетворяют условия его труда и перспектива профессионального роста, когда он встречает в компании справедливое признание своих заслуг и ви-дит возможности профессионального или должностного роста. Привер-женность персонала растет, сотрудники начинают работать лучше, если у них есть внутренние обязательства перед компанией, если они понимают и принимают цели и задачи бизнеса. Таким образом, неравнодушное отно-шение к проблемам своей компании, готовность внести свой вклад в ее развитие и решение ее проблем основаны на ясном понимании работником целей и направления развития компании, на сближении его собственных интересов с ее интересами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имулирование труда персонала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тимулирование труда </w:t>
      </w:r>
      <w:r>
        <w:rPr>
          <w:color w:val="000000"/>
          <w:sz w:val="28"/>
          <w:szCs w:val="28"/>
        </w:rPr>
        <w:t xml:space="preserve">– это прежде всего внешнее побуждение, элемент трудовой ситуации, влияющий на поведение человека в сфере труда, материальная оболочка мотивации персонала. Вместе с тем оно не-сет в себе и нематериальную нагрузку, позволяющую работнику реализо-вать себя как личность и работника одновременно. Она выполняет эконо-мическую, социальную, нравственную функции. </w:t>
      </w:r>
      <w:r>
        <w:rPr>
          <w:i/>
          <w:iCs/>
          <w:color w:val="000000"/>
          <w:sz w:val="28"/>
          <w:szCs w:val="28"/>
        </w:rPr>
        <w:t xml:space="preserve">Экономическая функция </w:t>
      </w:r>
      <w:r>
        <w:rPr>
          <w:color w:val="000000"/>
          <w:sz w:val="28"/>
          <w:szCs w:val="28"/>
        </w:rPr>
        <w:t xml:space="preserve">выражается прежде всего в том, что стимулирование труда содействует повышению эффективности производства, которое выражается в повыше-нии производительности труда и качества продукции. </w:t>
      </w:r>
      <w:r>
        <w:rPr>
          <w:i/>
          <w:iCs/>
          <w:color w:val="000000"/>
          <w:sz w:val="28"/>
          <w:szCs w:val="28"/>
        </w:rPr>
        <w:t xml:space="preserve">Нравственная функ-ция </w:t>
      </w:r>
      <w:r>
        <w:rPr>
          <w:color w:val="000000"/>
          <w:sz w:val="28"/>
          <w:szCs w:val="28"/>
        </w:rPr>
        <w:t xml:space="preserve">определяется тем, что стимулы к труду формируют активную жизнен-ную позицию, высоконравственный общественный климат в обществе. При этом важно обеспечить правильную и обоснованную систему стиму-лов с учетом традиции и исторического опыта. </w:t>
      </w:r>
      <w:r>
        <w:rPr>
          <w:i/>
          <w:iCs/>
          <w:color w:val="000000"/>
          <w:sz w:val="28"/>
          <w:szCs w:val="28"/>
        </w:rPr>
        <w:t xml:space="preserve">Социальная функция </w:t>
      </w:r>
      <w:r>
        <w:rPr>
          <w:color w:val="000000"/>
          <w:sz w:val="28"/>
          <w:szCs w:val="28"/>
        </w:rPr>
        <w:t>обес-печивается формированием социальной структуры общества через различ</w:t>
      </w:r>
      <w:r>
        <w:rPr>
          <w:sz w:val="28"/>
          <w:szCs w:val="28"/>
        </w:rPr>
        <w:t xml:space="preserve">ный уровень доходов, который в значительной степени зависит от воздей-ствия стимулов на различных людей. Кроме того, формирование потреб-ностей, а в итоге и развитие личности также предопределяются организа-цией и стимулированием труда в обществе. При этом стимулы могут быть материальными и нематериальными. Стимулирование труда – довольно сложная процедура. Существуют определенные требования к его органи-зации: комплексность, дифференцированность, гибкость и оперативность. Комплексность подразумевает единство моральных и материальных, кол-лективных и индивидуальных стимулов, значение которых зависит от сис-темы подходов к управлению персоналом, опыта и традиций предприятия. Комплексность предполагает также наличие антистимулов. Дифференци-рованность означает индивидуальный подход к стимулированию разных слоев и групп работников. Подходы к обеспеченным и малообеспеченным работникам должны существенно отличаться. Различными должны быть подходы к кадровым и молодым работникам. Гибкость и оперативность проявляются в пересмотре стимулов в зависимости от изменений, проис-ходящих в обществе и коллектив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целях максимизации действия стимулов необходимо соблюдать определенные </w:t>
      </w:r>
      <w:r>
        <w:rPr>
          <w:b/>
          <w:bCs/>
          <w:i/>
          <w:iCs/>
          <w:sz w:val="28"/>
          <w:szCs w:val="28"/>
        </w:rPr>
        <w:t>принципы стимулирова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spacing w:before="0" w:after="108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Доступность</w:t>
      </w:r>
      <w:r>
        <w:rPr>
          <w:sz w:val="28"/>
          <w:szCs w:val="28"/>
        </w:rPr>
        <w:t xml:space="preserve">. Каждый стимул должен быть доступен для всех работников. Условия стимулирования должны быть демократичными и понятными. </w:t>
      </w:r>
    </w:p>
    <w:p>
      <w:pPr>
        <w:pStyle w:val="Normal"/>
        <w:autoSpaceDE w:val="false"/>
        <w:spacing w:before="0" w:after="108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Ощутимость</w:t>
      </w:r>
      <w:r>
        <w:rPr>
          <w:sz w:val="28"/>
          <w:szCs w:val="28"/>
        </w:rPr>
        <w:t xml:space="preserve">. Практика показывает, что существует некий порог действенности стимула. В разных странах и коллективах он существенно различается. Для одних работников ощутимым может быть стимул и в один доллар, для других мало и десяти. Данное обстоятельство необходи-мо учитывать при определении нижнего порога стимул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Постепенность</w:t>
      </w:r>
      <w:r>
        <w:rPr>
          <w:sz w:val="28"/>
          <w:szCs w:val="28"/>
        </w:rPr>
        <w:t xml:space="preserve">. Материальные стимулы подвержены постоянной коррекции в сторону повышения, что необходимо учитывать на практике. Однажды резко завышенное вознаграждение скажется на мотивации ра-ботника в связи с формированием ожидания повышенного вознаграждения и возникновением нового нижнего порога стимула, который устраивал бы работника. Ни в коем случае не допускается снижение уровня материаль-ного стимулирования, на каком бы высоком уровне он ни находился. Практические исследования подтверждают утверждение психологов о том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между желаемым и реальным уровнем материального вознаграждения обычно существует линейная зависимость. Вслед за повышением возна-граждения формируется новый, более высокий уровень притязаний, а зна-чит, и размер вознаграждения за тот же труд. </w:t>
      </w:r>
    </w:p>
    <w:p>
      <w:pPr>
        <w:pStyle w:val="Normal"/>
        <w:autoSpaceDE w:val="false"/>
        <w:spacing w:before="0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>Минимизация разрыва между результатом труда и его оплатой</w:t>
      </w:r>
      <w:r>
        <w:rPr>
          <w:color w:val="000000"/>
          <w:sz w:val="28"/>
          <w:szCs w:val="28"/>
        </w:rPr>
        <w:t xml:space="preserve">. Переход большинства зарубежных фирм на еженедельную оплату труда обоснован прежде всего необходимостью соблюдения этого принципа. Одномоментность действия стимула (вознаграждения) замечена давно. Как показали наши эксперименты, соблюдение этого принципа позволяет в большинстве случаев даже снижать уровень вознаграждения, так как большинство людей предпочитает принцип «лучше меньше, но сразу». Кроме того, учащение вознаграждения, его четкая связь с результатом тру-да – сильный мотиватор. Повышение уровня вознаграждения по отноше-нию к предыдущему приносит работнику как материальное, так и мораль-ное удовлетворение, повышает его тонус и настроение. Временное же снижение этого уровня у большинства людей вызывает чувство «реванша» и положительно сказывается на трудовой активности. </w:t>
      </w:r>
    </w:p>
    <w:p>
      <w:pPr>
        <w:pStyle w:val="Normal"/>
        <w:autoSpaceDE w:val="false"/>
        <w:spacing w:before="0" w:after="1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>Сочетание материальных и моральных стимулов</w:t>
      </w:r>
      <w:r>
        <w:rPr>
          <w:color w:val="000000"/>
          <w:sz w:val="28"/>
          <w:szCs w:val="28"/>
        </w:rPr>
        <w:t xml:space="preserve">. По своей при-роде материальные и моральные факторы одинаково сильны. Все зависит от места, времени и субъекта воздействия этих факторов. Имеются в виду уровень развития экономики, традиции того или иного государства, а так-же материальное положение, возраст и пол работника. Принимая во вни-мание данное обстоятельство, необходимо разумно сочетать эти виды сти-мулов с учетом их целенаправленного действия на каждого работника. Из-вестно, например, что в молодом возрасте материальные стимулы более приоритетны для работника. Но это не означает полного отсутствия воз-действия моральных стимулов. Об этом свидетельствует, в частности, опыт нашей страны. Тысячи советских спортсменов достигали выдающих-ся успехов, в основе которых были моральные стимулы, так как о серьез-ных материальных стимулах в то время не могло быть и речи. Можно при-вести десятки таких примеров и из области трудовых свершений. Как сви-детельствуют наблюдения социологов, к пятидесяти годам жизни значи-мость моральных и материальных стимулов при нормальном развитии экономики для многих почти уравнивается. Недооценка или переоценка </w:t>
      </w:r>
    </w:p>
    <w:p>
      <w:pPr>
        <w:pStyle w:val="Normal"/>
        <w:autoSpaceDE w:val="false"/>
        <w:spacing w:before="0" w:after="1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я и видов стимулов одинаково вредна для эффективного менеджмента на предприят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Сочетание стимулов и антистимулов</w:t>
      </w:r>
      <w:r>
        <w:rPr>
          <w:sz w:val="28"/>
          <w:szCs w:val="28"/>
        </w:rPr>
        <w:t xml:space="preserve">. Споры о значимости сти-мулов и антистимулов не утихают. На наш взгляд, необходимо их разум-ное сочетание. Опыт развитых стран показывает постоянную трансформа-цию мотиваторов (стимулов) от преобладания антистимулов (страх, голод, штрафы и т.д.) к преимущественному использованию стимулов. Все зави-сит от уровня развития общества, его истории, нравов и традиций. Необхо-димую корректировку надо делать и на историю компании, род ее деятель-ности, уровень квалификации, профессиональной подготовки и социаль-ный состав работников. Изначально можно утверждать, что уровень сти-мулов и антистимулов в коллективе шахты, стройки, атомной электро-станции или научно-исследовательского центра будет различен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морального и материального стимулирования труда в раз-личных компаниях предполагают комплекс мер, направленных на повы-шение трудовой активности работающих и, как следствие, повышение эф-фективности труда, его качества. Человечество накопило немало форм, систем, методов стимулирования работников. Как отмечалось выше, все стимулы условно подразделяются на материальные и нематериальные. Со-отношение их в различных фирмах значительно отличается. В большинст-ве фирм Западной Европы постепенно сокращается доля материального вознаграждения и увеличивается доля нематериальных стимулов, в то вре-мя как для значительного числа российских предприятий и фирм харак-терны сокращение в доходах семей доли общественных фондов потребле-ния и увеличение доли в доходах материального вознаграждения. Налицо процесс конвергенции двух ранее противостоящих систем, т. е. ухода от гипертрофированного воздействия на труд непосредственно материальных стимулов в одной системе и явной недооценки их в другой. Заработная плата – важнейшая часть системы оплаты и стимулирования труда, один из инструментов воздействия на эффективность труда работника. Это верши-на айсберга системы стимулирования персонала компании, но при всей значимости заработная плата в большинстве процветающих фирм не пре-вышает 70% дохода работник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реди форм материального стимулирования, кроме заработной пла-ты, можно отметить бонусы, которые постепенно входят в практику многих компаний, заменяя ранее дискредитировавшую себя по различным причинам тринадцатую зарплату. Бонусу, в отличие от тринадцатой зар-платы, предшествует оценка, или аттестация, персонала. В отдельных ор-ганизациях бонусы составляют до 20% дохода сотрудников в год. Важное значение в формировании дохода приобретают такие формы, как участие в прибылях и акционерном капитале. Существенную значимость приобре-тают нематериальные стимулы, что можно объяснить не только стремле-нием к социальной гармонии, но и возможностью ухода от налогов, кото-рые толкают работодателей к поиску путей их неуплаты. Для определения размера заработной платы существует несколько последовательных шагов: </w:t>
      </w:r>
    </w:p>
    <w:p>
      <w:pPr>
        <w:pStyle w:val="Normal"/>
        <w:autoSpaceDE w:val="false"/>
        <w:spacing w:before="0" w:after="1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исание рабочего места. Наиболее известный метод такого опи-сания – должностная инструкция работник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ценка рабочего места. Подробная и обстоятельная оценка рабо-чего места позволяет уточнить профиль должности, повысить уровень справедливости в оплате труда, упорядочить взаимоотношения в коллек-тив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Классификация рабочих мест </w:t>
      </w:r>
      <w:r>
        <w:rPr>
          <w:sz w:val="28"/>
          <w:szCs w:val="28"/>
        </w:rPr>
        <w:t xml:space="preserve">позволяет определить относитель-ную ценность каждого работника предприятия. Формы и методы класси-фикации различны. Наиболее распространенными являются: </w:t>
      </w:r>
    </w:p>
    <w:p>
      <w:pPr>
        <w:pStyle w:val="Normal"/>
        <w:autoSpaceDE w:val="false"/>
        <w:spacing w:before="0" w:after="1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i/>
          <w:iCs/>
          <w:sz w:val="28"/>
          <w:szCs w:val="28"/>
        </w:rPr>
        <w:t xml:space="preserve">ранжирование рабочих мест </w:t>
      </w:r>
      <w:r>
        <w:rPr>
          <w:sz w:val="28"/>
          <w:szCs w:val="28"/>
        </w:rPr>
        <w:t xml:space="preserve">– наиболее простой, но наименее точный метод классификации, когда каждому рабочему месту присваива-ется определенный ранг. Число рангов произвольное. Ранжирование – са-мая простая и дешевая система установления уровня заработной платы, доступная для любой организации. Установление несколько лет назад в Российской Федерации 18-разрядной сетки с минимумом оплаты и соот-ветствующим коэффициентом для каждого разряда в целом отвечает ми-ровым стандартам. Система разрядов позволяет более точно установить степень сложности работы и ее соответствующей оплаты. Однако элемен-ты и степень объективизма до сих пор вызывают справедливые нарекания представителей ряда профессий; </w:t>
      </w:r>
    </w:p>
    <w:p>
      <w:pPr>
        <w:pStyle w:val="Normal"/>
        <w:autoSpaceDE w:val="false"/>
        <w:spacing w:before="0" w:after="129"/>
        <w:jc w:val="both"/>
        <w:rPr/>
      </w:pPr>
      <w:r>
        <w:rPr>
          <w:sz w:val="28"/>
          <w:szCs w:val="28"/>
        </w:rPr>
        <w:t xml:space="preserve"> </w:t>
      </w:r>
      <w:r>
        <w:rPr>
          <w:i/>
          <w:iCs/>
          <w:sz w:val="28"/>
          <w:szCs w:val="28"/>
        </w:rPr>
        <w:t xml:space="preserve">многофакторный анализ рабочего места </w:t>
      </w:r>
      <w:r>
        <w:rPr>
          <w:sz w:val="28"/>
          <w:szCs w:val="28"/>
        </w:rPr>
        <w:t xml:space="preserve">– позволяет в макси-мальной степени объективно оценить рабочее место. Такой анализ основан на классификации рабочего места, его ранжировании, т.е. оценке количе-ством баллов. Каждый значимый фактор рабочего места оценивается в баллах, а их стимулирование позволяет в итоге провести ранжировани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ышеперечисленные действия по оценке рабочего места могут быть выполнены только в условиях командно-административной системы. В условиях же рыночной экономики существенную корректировку в опре-делении зарплаты того или иного работника может внести изучение сред-ней «стоимости» работника на рынке труда. Вот почему можно наблюдать несоответствие зарплаты некоторых работников их действительной ры-ночной стоимости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требности человека и мотивация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ность – определяющая причина поступков человека, первоис-точник и движущая сила его деятельности. Все другие используемые при описании поведения человека понятия (установки, ценности, интересы, мотивы и т.п.) являются производными от потребностей и порождаются ими. Необходимо помнить о значительном разнообразии этих потребно-стей. Потребности частично и весьма предвзято отражаются в сознании человека, осознаются им. Осознать – значит получить актуальную или по-тенциальную возможность сообщать свое знание другому. Как известно, наиболее трудным в управлении является регулирование побудительных стимулов человека, при которых у него возникает желание работать так, чтобы содействовать достижению целей организации. Достичь цели – зна-чит добиться эффективного руководства предприятием. Однако менеджер не должен забывать о врожденных приоритетах природы человека: на пер-вом месте – всегда личные интересы, на втором – групповые и лишь на третьем – общественные. Каков же круг потребностей, побуждающих лю-дей к тем или иным действиям, в том числе к характеру, объему и содер-жанию работы? Поведение людей веками пытались объяснить их разумом, чувствами и волей. Отказ от взгляда на мышление человека как на источ-ник и движущую силу его деятельности, признание потребностей опреде-ляющей причиной человеческих поступков – величайшие завоевания на-учной мысли. Это послужило началом подлинно научного объяснения це-ленаправленного поведения людей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. Энгельс считал, что люди привыкли объяснять свои действия ис-ходя из своего мышления вместо того, чтобы объяснять их из своих по-требностей (которые при этом, конечно, отражаются в голове, осознаютс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очему вопрос о потребностях, их классификации, взаимном подчине-нии и взаимодействии представляет основную проблему, которую необхо-димо решить при рассмотрении мотивации труда. Гениальный русский пи-сатель Ф. М. Достоевский, которого называют «психологом из психоло-гов», в романе «Братья Карамазовы» указывает на три фундаментальные потребности (или три группы потребностей), присущие людям и опреде-ляющие их поведение в природной и социальной среде: «хлеб» как соби-рательное понятие, вобравшее в себя всю совокупность материальных благ, необходимых для поддержания жизни («Накорми, тогда и спрашивай с них добродетели!»); потребность познания («Ибо тайна человеческого бытия не в том, чтобы только жить, в том, для чего жить»); потребность всемирного соединения («Всегда человечество в целом своем стремилось устроиться непременно всемирно»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, прошедшее с тех пор, наука ушла далеко вперед. Сейчас мы знаем гораздо больше о сложнейшей диалектике взаимоотношений между материальными и духовными потребностями отдельного человека и общества в целом. Но нельзя не отдать должного проницательности писа-теля, который уловил действительно основополагающее значение трех на-званных им групп потребност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ация основных потребностей Ф.М. Достоевского удивительно точно совпадает с классификацией великого немецкого философа Г. Геге-ля, который говорил о том, что, обозревая все содержание нашего челове-ческого существования, мы уже в нашем обыденном сознании находим ве-личайшее многообразие интересов и их удовлетворения. Мы находим об-ширную систему физических потребностей, на удовлетворение которых работают большая и разветвленная сеть промышленных предприятий, тор-говля, судоходство и технические искусства. Выше этой системы потреб-ностей мы находим мир права, законов, жизнь в семье, обособление сосло-вий, всю многообъемлющую область государства. Наконец, мы находим бесконечно специализированную и сложную деятельность, совершающую-ся в науке, совокупность знаний и познаний, охватывающую все сущест-вующее. Жить, познавать и занимать определенное место в группе, взаи-модействуя с другими ее членами, – в этом и заключается огромное много-образие побуждений и продиктованной ими деятельнос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ории мотивации профессиональной деятельности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два подхода к изучению теорий мотивации профессио-нальной деятельности. Первый подход основывается на исследовании со-держательной стороны теории мотивации, второй – на процессуальных теория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держательные теории мотив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еории базируются на изучении потребностей человека, ко-торые и являются основным мотивом их проведения, а следовательно, и деятельности. К сторонникам такого подхода можно отнести американских психологов А. Маслоу, Д. МакКлелланда и Ф. Герцберга. Рассмотрим под-робнее эти теории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Иерархия потребностей А. Маслоу</w:t>
      </w:r>
      <w:r>
        <w:rPr>
          <w:sz w:val="28"/>
          <w:szCs w:val="28"/>
        </w:rPr>
        <w:t xml:space="preserve">. Сущность данной теории сво-дится к изучению потребностей человека. Это более ранняя теория. Ее сторонники, в том числе и А. Маслоу, считали, что предметом психологии является поведение, а не сознание человека. В основе же поведения лежат потребности человека, которые можно разделить на пять групп: </w:t>
      </w:r>
    </w:p>
    <w:p>
      <w:pPr>
        <w:pStyle w:val="Normal"/>
        <w:autoSpaceDE w:val="false"/>
        <w:spacing w:before="0" w:after="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физиологические потребности, необходимые для выживания чело-века: в еде, воде, отдыхе и т.д.; </w:t>
      </w:r>
    </w:p>
    <w:p>
      <w:pPr>
        <w:pStyle w:val="Normal"/>
        <w:autoSpaceDE w:val="false"/>
        <w:spacing w:before="0" w:after="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отребности в безопасности и уверенности в будущем – защита от физических и других опасностей со стороны окружающего мира и уверен-ность в том, что физиологические потребности будут удовлетворяться и в будущем; </w:t>
      </w:r>
    </w:p>
    <w:p>
      <w:pPr>
        <w:pStyle w:val="Normal"/>
        <w:autoSpaceDE w:val="false"/>
        <w:spacing w:before="0" w:after="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циальные потребности – необходимость в социальном окруже-нии, в общении с людьми, чувство «локтя» и поддержка; </w:t>
      </w:r>
    </w:p>
    <w:p>
      <w:pPr>
        <w:pStyle w:val="Normal"/>
        <w:autoSpaceDE w:val="false"/>
        <w:spacing w:before="0" w:after="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отребности в уважении, признании окружающих и стремлении к личным достижениям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отребность самовыражения, т.е. потребность в собственном росте и реализации своих потенциальных возможност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е группы потребностей являются первичными, а следую-щие три – вторичными. Согласно теории А. Маслоу, все эти потребности можно расположить в строгой иерархической последовательности в виде пирамиды, в основании которой лежат первичные потребности, а верши-ной являются вторичны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 такого иерархического построения заключается в том, что приоритетны для человека потребности более низких уровней и это сказы-вается на его мотивации. Другими словами, в поведении человека более определяющим является удовлетворение потребностей сначала низких уровней, а затем по мере удовлетворения этих потребностей становятся стимулирующими факторами и потребности более высоких уровн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высокая потребность – потребность самовыражения и роста человека как личности – никогда не может быть удовлетворена полностью, поэтому процесс мотивации человека через потребности бесконечен [70]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 руководителя заключается в том, чтобы тщательно наблюдать за своими подчиненными, своевременно выяснять, какие активные по-требности движут каждым из них, и принимать решения по их реализации с целью повышения эффективности работы сотрудников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Приобретенные потребности. Теория трех потребностей Д. МакКлелланд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пираясь на работу А. Мюррея, исследователи Д. МакКлелланд и Д. Аткинсон внесли свой вклад в понимание важной ро-ли потребностей в успехе, причастности и власти для деятельности организа-ций. Каждая из названных потребностей может оказаться мощным факто-ром мотивации работников.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Потребность в успехе </w:t>
      </w:r>
      <w:r>
        <w:rPr>
          <w:sz w:val="28"/>
          <w:szCs w:val="28"/>
        </w:rPr>
        <w:t xml:space="preserve">предполагает стремление к достижению труд-ных и увлекающих целей. Индивиды, для которых в высшей степени ха-рактерна потребность в успехе, получают удовлетворение, достигнув резуль-тата, независимо от того, заметил ли это кто-нибудь или нет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поставить приобретенные потребности по Д. МакКлелланду с потребностями в иерархии А. Маслоу, то потребность успеха окажется где-то посередине между потребностью в уважении и потребностью в самовы-ражении.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Потребность в причастности </w:t>
      </w:r>
      <w:r>
        <w:rPr>
          <w:sz w:val="28"/>
          <w:szCs w:val="28"/>
        </w:rPr>
        <w:t xml:space="preserve">выражается в стремлении к теплым и дружеским отношениям с другими людьми. Люди с сильно выраженной по-требностью в причастности любят работать в тесном контакте и коопера-ции со своими сотрудн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причастности схожа с социальными потребностями по А. Маслоу. Люди, которые в большей степени обладают потребностью в причастности, бывают удовлетворены организационной ситуацией, котора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социальные возможности. Поэтому они предпочитают рабо-тать в близком контакте с сотрудниками или клиентам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если руководители и сотрудники одобряют, уважают и возна-граждают хорошую работу, работники с высоким уровнем потребности в причастности мотивированы действовать так, чтобы они могли получить признание и уважение. 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требность во власти </w:t>
      </w:r>
      <w:r>
        <w:rPr>
          <w:color w:val="000000"/>
          <w:sz w:val="28"/>
          <w:szCs w:val="28"/>
        </w:rPr>
        <w:t xml:space="preserve">связана с внутренним стремлением человека контролировать других людей и влиять на их поведение. В зависимости от того, как эта потребность используется, она может оказывать чрезвычайно позитивное или негативное воздействие на управленческий успех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емление к личной власти предполагает стремление к доминирова-нию. Следует тщательно искать людей с такими потребностями и готовить их для важных руководящих ролей, которые позволят им использовать власть на пользу организаци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теории Д. МакКлелланда люди, стремящиеся к власти, должны удовлетворить эту свою потребность и могут это сделать при за-нятии определенных должностей в организаци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ть такими потребностями можно, подготавливая работников к переходу по иерархии на новые должности посредством их аттестации, направления на курсы повышения квалификации и т.д. Такие люди имеют широкий круг общения и стремятся его расширить. Их руководители должны способствовать этому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Двухфакторная мотивационно-гигиеническая концепция Ф. Герцберг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Эту теорию сформулировал американский психолог Ф. Герцберг на основе данных интервью, взятых на различных рабочих местах, в разных профессиональных группах и в разных странах. Интервьюируемых проси-ли описать ситуации, в которых они чувствовали бы удовлетворенность или, наоборот, неудовлетворенность работой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Ответы опрашиваемых были классифицированы по группам. Про-анализировав собранный материал, Ф. Герцберг пришел к выводу, что удовлетворенность и неудовлетворенность работой вызываются различ-ными факторами. Один характеризует связь между факторами и уровнем неудовлетворенности работников, а другой – между факторами и уровнем удовлетворенности. Причем факторы в обоих случаях – разные. Первую группу факторов ученый назвал факторами контекста или гигиеническими факторами, а вторую – мотиваторами. </w:t>
      </w:r>
      <w:r>
        <w:rPr>
          <w:sz w:val="28"/>
          <w:szCs w:val="28"/>
        </w:rPr>
        <w:t xml:space="preserve">Гигиенические факторы обусловлены средой, в которой осуществля-ется работа, а мотиваторы – самим характером и сущностью работы. Со-гласно Ф. Герцбергу, при отсутствии или недостаточной степени присут-ствия гигиенических факторов у человека возникает неудовлетворенность работой. Однако если они достаточны, то сами по себе не вызывают удов-летворения работой и не могут мотивировать человека на что-либо. Если факторы контекста создают плохую ситуацию, то работники испытывают неудовлетворенность, но и в лучшем случае эти факторы не приводят к большой удовлетворенности работой, а дают скорее нейтральное отноше-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торы, вызывающие удовлетворенность работой, связаны с содержанием работы и потребностями личности в самовыражении. Отсут-ствие или неадекватность мотиваторов не приводит к неудовлетворенно-сти работой. Но их наличие в полной мере вызывает удовлетворение и мо-тивирует работников на повышение эффективности деятельности (рис. 3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гигиеническим факторам </w:t>
      </w:r>
      <w:r>
        <w:rPr>
          <w:sz w:val="28"/>
          <w:szCs w:val="28"/>
        </w:rPr>
        <w:t xml:space="preserve">Ф. Герцберг отнес: </w:t>
      </w:r>
    </w:p>
    <w:p>
      <w:pPr>
        <w:pStyle w:val="Normal"/>
        <w:autoSpaceDE w:val="false"/>
        <w:spacing w:before="0" w:after="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пособ управления; </w:t>
      </w:r>
    </w:p>
    <w:p>
      <w:pPr>
        <w:pStyle w:val="Normal"/>
        <w:autoSpaceDE w:val="false"/>
        <w:spacing w:before="0" w:after="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олитику компании; </w:t>
      </w:r>
    </w:p>
    <w:p>
      <w:pPr>
        <w:pStyle w:val="Normal"/>
        <w:autoSpaceDE w:val="false"/>
        <w:spacing w:before="0" w:after="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тношения с непосредственным руководителем; </w:t>
      </w:r>
    </w:p>
    <w:p>
      <w:pPr>
        <w:pStyle w:val="Normal"/>
        <w:autoSpaceDE w:val="false"/>
        <w:spacing w:before="0" w:after="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условия труда; </w:t>
      </w:r>
    </w:p>
    <w:p>
      <w:pPr>
        <w:pStyle w:val="Normal"/>
        <w:autoSpaceDE w:val="false"/>
        <w:spacing w:before="0" w:after="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заработную плату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тношения с сотрудниками; </w:t>
      </w:r>
    </w:p>
    <w:p>
      <w:pPr>
        <w:pStyle w:val="Normal"/>
        <w:autoSpaceDE w:val="false"/>
        <w:spacing w:before="0" w:after="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тношения с подчиненными; </w:t>
      </w:r>
    </w:p>
    <w:p>
      <w:pPr>
        <w:pStyle w:val="Normal"/>
        <w:autoSpaceDE w:val="false"/>
        <w:spacing w:before="0" w:after="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татус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безопасност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ора-мотиватор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овлетворенность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ник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уровень 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Факторами-мотиваторами</w:t>
      </w:r>
      <w:r>
        <w:rPr>
          <w:color w:val="000000"/>
          <w:sz w:val="28"/>
          <w:szCs w:val="28"/>
        </w:rPr>
        <w:t xml:space="preserve">, согласно Ф. Герцбергу, являются: </w:t>
      </w:r>
    </w:p>
    <w:p>
      <w:pPr>
        <w:pStyle w:val="Normal"/>
        <w:autoSpaceDE w:val="false"/>
        <w:spacing w:before="0" w:after="1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достижения; </w:t>
      </w:r>
    </w:p>
    <w:p>
      <w:pPr>
        <w:pStyle w:val="Normal"/>
        <w:autoSpaceDE w:val="false"/>
        <w:spacing w:before="0" w:after="1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ризнание успеха; </w:t>
      </w:r>
    </w:p>
    <w:p>
      <w:pPr>
        <w:pStyle w:val="Normal"/>
        <w:autoSpaceDE w:val="false"/>
        <w:spacing w:before="0" w:after="1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работа как таковая (интерес к работе и заданию); </w:t>
      </w:r>
    </w:p>
    <w:p>
      <w:pPr>
        <w:pStyle w:val="Normal"/>
        <w:autoSpaceDE w:val="false"/>
        <w:spacing w:before="0" w:after="1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ответственность; </w:t>
      </w:r>
    </w:p>
    <w:p>
      <w:pPr>
        <w:pStyle w:val="Normal"/>
        <w:autoSpaceDE w:val="false"/>
        <w:spacing w:before="0" w:after="1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родвижение по службе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рофессиональный рост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Реализация концепции Ф. Герцберга на практике представляет собой двухстадийный процесс, позволяющий управлять удовлетворенностью и мотивацией работников. Сначала менеджеры должны обратиться к гигие-ническим потребностям, обеспечить удовлетворение базисных потребно-стей работников с тем, чтобы повысить их интерес к работе и эффектив-ность деятельности. После этого менеджеры могут перейти ко второй ста-дии – удовлетворению значительно более мощных потребностей-моти- ваторов. Если мотиваторы игнорируются, то достигнуть долговременного удовлетворения и высокой мотивированности будет затруднительно. В </w:t>
      </w:r>
      <w:r>
        <w:rPr>
          <w:sz w:val="28"/>
          <w:szCs w:val="28"/>
        </w:rPr>
        <w:t xml:space="preserve">случае же, когда потребности-мотиваторы удовлетворяются, работники стремятся работать хорошо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ица в рассмотренных теориях состоит в следующем: по мнению А. Маслоу, после мотивации рабочий обязательно начинает лучше рабо-тать; по мнению Ф. Герцберга, рабочий начнет лучше работать только по-сле того, как решит, что мотивация неадекват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одержательные теории мотивации базируются на исследовании потребностей и выявлении факторов, определяющих пове-дение людей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оцессуальные теори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таким теориям относятся теория ожиданий или модель мотивации по В. Вруму, теория справедливости и теория или модель Портера – Ло-улера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Теория ожиданий В. Врума. </w:t>
      </w:r>
      <w:r>
        <w:rPr>
          <w:color w:val="000000"/>
          <w:sz w:val="28"/>
          <w:szCs w:val="28"/>
        </w:rPr>
        <w:t xml:space="preserve">Данная теория утверждает, что инди-виды имеют тенденцию действовать тем или иным образом на основе ожидания того, что за этими действиями последует вознаграждение и что это вознаграждение будет привлекательно для индивида. Теория основы-вается на использовании трех переменных или отношений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заимосвязь между затратами труда и результатами (оценивается субъективным ожиданием того, что затрата определенного количества усилий приведет к получению необходимого результата)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заимосвязь между результатом и вознаграждением (оценивается степенью уверенности индивида в том, что достигнутый в обусловленных пределах результат приведет к получению желательного вознаграждения)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влекательность (валентности) вознаграждения, т.е. полез-ность, связываемая индивидом с потенциальным результатом или возна-граждением за выполненную работу. Эта переменная рассматривается в качестве цели или потребности индивид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Теория ожиданий базируется на положении о том, что наличие ак-тивной потребности не является единственным необходимым условием мотивации человека для выполнения определенной работы. Человек дол-жен также надеяться на то, что выбранный им тип поведения действитель-но приведет к удовлетворению его потребностей или приобретению же-лаемого. Важное значение для этой теории имеет понятие ожидания. </w:t>
      </w:r>
      <w:r>
        <w:rPr>
          <w:sz w:val="28"/>
          <w:szCs w:val="28"/>
        </w:rPr>
        <w:t xml:space="preserve">Ожидание можно рассматривать как оценку данной личностью веро-ятности определенного собы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ние измеряется индивидом с помощью так называемой субъ-ективной вероятности, которая имеет значение 1, если индивид абсолютно уверен в том, что событие наступит, и 0, если он уверен, что событие не наступит. Соответственно значения в интервале от 1 до 0 эта вероятность принимает по мере того, как уверенность индивида в том, что событие со-стоится, падает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этого подхода уровень мотивации может быть оценен ко-личественно. Если через Р1 обозначить субъективную оценку вероятности того, что работник сможет достигнуть заданного результата при опреде-ленных затратах труда, через Р2 – субъективную оценку вероятности вы-платы обусловленного вознаграждения при достижении заданного резуль-тата, а через Р3 – субъективную вероятность соответствия вознаграждения осознаваемой потребности работника, то уровень мотивации может быть оценен по следующей формуле: M=Р1·Р2·Р3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формула наглядно демонстрирует, что мотивация отлична от ну-ля только в случае, если наемный работник рассматривает все включенные в формулу субъективные вероятности как существенно большие нуля. Иначе говоря, он должен расценивать работу как выполнимую, работода-теля – как субъекта, выполняющего свои обязательства, а вознаграж- дение – как желанное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Теория справедливости С. Адамса</w:t>
      </w:r>
      <w:r>
        <w:rPr>
          <w:sz w:val="28"/>
          <w:szCs w:val="28"/>
        </w:rPr>
        <w:t xml:space="preserve">. Данная теория постулирует, что каждый человек субъективно определяет отношение полученного возна-граждения к усилиям, затраченным на выполнение работы, а затем соотно-сит это отношение с аналогичным отношением, которое складывается для других людей, выполняющих аналогичную работу. Если такое сравнение приводит работника к выводу, что эти относительные величины приблизи-тельно равны, ситуация субъективно воспринимается как справедливая. Если же сравнение показывает дисбаланс, то человек считает, что имеет место несправедлив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у работника может возникнуть психологическое на-пряжение: работник может прийти к выводу, что ему недоплачивают или переплачивают. В результате у работника может возникнуть стремление снять напряжение и для восстановления справедливости устранить дисба-ланс (табл. 4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60"/>
      </w:tblGrid>
      <w:tr>
        <w:trPr>
          <w:trHeight w:val="1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рианты ситуаций, которые возникают с точки зрения справедливости вознаграждения для работника А по С. Адамсу Соотношени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вод </w:t>
            </w:r>
          </w:p>
        </w:tc>
      </w:tr>
      <w:tr>
        <w:trPr>
          <w:trHeight w:val="2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награждение А &lt; Вознаграждение Б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клад А &lt; Вклад Б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справедливос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недоплата) </w:t>
            </w:r>
          </w:p>
        </w:tc>
      </w:tr>
      <w:tr>
        <w:trPr>
          <w:trHeight w:val="2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награждение А = Вознаграждение Б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клад А = Вклад Б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раведливость </w:t>
            </w:r>
          </w:p>
        </w:tc>
      </w:tr>
      <w:tr>
        <w:trPr>
          <w:trHeight w:val="2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награждение А &gt; Вознаграждение Б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клад А &gt; Вклад Б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справедливос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переплата)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й ситуации важное значение имеет выбор работником объекта для сравнения. В теории принято выделять три категории работников по их поведенческим стереотипам, определяющим выбор референтной груп-пы: ориентированные «на прочих», ориентированные «на систему», ориен-тированные «на себ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которые относятся к первой категории, сравнивают себя с различными индивидами, выполняющими аналогичную работу в той же организации, в других организациях, включают в рассмотрение своих дру-зей, соседей и т.п., т.е. их референтная группа является предельно широ-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которые ориентируются «на систему», рассматривают политику и процедуры оплаты труда в своей организации, как теоретиче-ски, так и фактически существующие. Для работников этого типа харак-терно рассмотрение организации как референтн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работников, которые ориентированы «на себя», имеют обыкновение обращаться к анализу исключительно собственного соотно-шения «вознаграждение / вклад». Они сравнивают эту величину, исключи-тельно с собственным прошлым опытом и прошлой работой. В этом случае референтная группа самая узкая – сам работ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теории справедливости можно сделать вы-вод, что мотивация работников зависит от относительного вознаграждения не в меньшей степени, чем от абсолютного. Как только работники ощуща-ют несправедливость, они стремятся скорректировать ситуацию. Это мо-жет привести к повышению или снижению производительности, качества результатов деятельности, увеличению прогулов или увольнений по собст-венному жел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я мотивации Портера – Лоулера. Эта теория построена на сочетании элементов теории ожиданий и теории справедливости. Она ос-нована на соотношении между вознаграждением и достигнутыми резуль-т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 Портер и Э. Лоулер выделили три переменные, которые влияют на размер вознаграждения: затраченные усилия, личностные качества челове-ка и его способности и осознание своей роли в процессе труда. Элементы теории ожидания здесь проявляются в том, что работник оценивает возна-граждение в соответствии с затраченными усилиями и верит в то, что это вознаграждение будет адекватно затраченным им усилиям. Элементы тео-рии справедливости проявляются в том, что люди имеют собственное суж-дение по поводу правильности или неправильности вознаграждения по сравнению с другими сотрудниками и соответственно степень удовлетво-рения. Отсюда важный вывод о том, что именно результаты труда являют-ся причиной удовлетворения сотрудника, а не наоборот [70]. Согласно та-кой теории результативность должна неукоснительно повышаться.3.8. Отечественные теории мотив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отечественных ученых наибольших успехов в разработке тео-рии мотивации достигли Л.С. Выготский, А.Н. Леонтьев, Б.Ф. Ломов. Они исследовали проблемы психологии на примере педагогической деятельно-сти, производственные проблемы они не рассматривали. Именно по этой причине их работы не получили дальнейшего развития. По нашему мне-нию, все основные положения теории Л.С. Выготского подходят и для ор-ганизационной псих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ории Л.С. Выготского в психике человека имеются два параллельных уровня развития – высший и низший, которые и определяют высокие и низкие потребности человека и развиваются параллельно. Это означает, что удовлетворение потребностей одного уровня с помощью средств другого невозможно. Например, если в определенный момент вре-мени человеку требуется удовлетворение в первую очередь низших по-требностей, срабатывает материальное стимулирование. В таком случае реализовать высшие потребности человека можно только нематериальным Л.С. Выготский сделал вывод о том, что высшие и низшие потреб-ности, развиваясь параллельно и самостоятельно, совокупно управляют поведением человека и его деятельностью. Эта теория более прогрессивна, чем любая другая. Однако она не учитывает высшие проблемные потреб-ност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 Соломанидина считает, что исходя из системного представления человеческой деятельности, можно утверждать: человек принимает реше-ния на уровне регулирования, адаптации и самоорганизации. Соответст-венно и потребности должны быть реализованы на каждом из указанных уровней одновременно. Низшие, высшие и самые высшие потребности развиваются параллельно и совокупно и управляются поведением человека на всех уровнях его организации, т.е. существует тройственный характер удовлетворения потребностей через материальное и нематериальное сти-мулирование [58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ив напрямую связан с нашими эмоциями. Человек работает бо-лее эффективно, если у него есть мотивация к этому. Причем он чаще ис-пытывает положительные эмоции, если его деятельность совпадает по на-правленности с внутренними желаниями и побуждениями. Такие эмоции, как раздражение, грусть, гнев, т.е. все те, которые мы обычно называем не-гативными, явно говорят о том, что человек идет не туда, куда бы он хотел. Именно поэтому в организации, где все опирается только на контроль и принуждение, есть напряжение и раздражение. Там же, где человека моти-вирует позитивный эмоциональный настрой, это становится частью корпо-ративной культуры. При выборе вознаграждения нужно учитывать три ас-п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что хочет сам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какие действия от него треб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как связать это воед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нению Ю.Д. Красовского, поведение человека в организации обусловлено следующими факто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мотивы (внутренние причины поступ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тимулы (внешние причины поступ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мотивация (преобразование стимулов в мотивы пове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мотиваторы (доминанты субъективного мира человека, регули-рующие его поведение по внутренним интересам, например, карьера, к ко-торой он стремится, творческая работа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тимуляторы (факторы объективного окружения, регулирующие его поведение извне, например, льготы, компенсации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мотивировка (обоснование тех или иных поступков и стратегий пове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отребность (переживание нужды в чем-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С. Варданян исследовал взаимосвязь между организационной культурой и мотивацией и пришел к следующим выв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уководитель должен стать примером, ролевой моделью такого отношения к делу, такого поведения, которые предполагается закрепить и развить у подчиненных. Давно доказано, что люди лучше всего усваивают новые для себя образцы поведения через подра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ля закрепления желательных трудовых ценностей и образцов по-ведения большое значение имеет обращение не только к разуму, но и к эмоциям, к лучшим чувствам работников: «Мы должны стать первыми!»; «Высочайшее качество – это залог нашей победы над конкурентами!»; «Этот год станет переломным для нашей организ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учение и повышение квалификации персонала являются важ-нейшим инструментом пропаганды и закрепления желательного отноше-ния к делу, организации и разъяснения того, какое поведение организация ожидает от своих работников, какое поведение будет поощряться, подкре-пляться, приветств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истема мотивации должна развиваться в соответствии с потреб-ностями работников. Принципы построения системы мотивации и ее ос-новная направленность должны поддерживать именно то поведение и от-ношение к делу, те нормы поведения и рабочие результаты, в которых на-ходят наиболее полное выражение содержание и основная направленность работы, культивируемой и поддерживаемой руководством. Непоследова-тельность и расхождение слова и дела здесь недопустимы, поскольку даже однократное нарушение установленных принципов стимулирования сразу вызовет резкое падение доверия к политике, проводимой руково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ажное значение имеют критерии отбора в организацию. Каких работников руководство хочет видеть в организации: профессионалов, об-ладающих необходимыми знаниями и опытом, или же работников, спо-собных принять ценности и нормы поведения уже сложившейся организа-цион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еобходимо поддержание оргкультуры в процессе реализации ос-новных управленческих функций. Значительное влияние на оргкультуру оказывает то, какое поведение персонала поддерживается, а какое угнета-ется при сложившейся практике управления. Очень важно, чтобы руково-дство поощряло самостоятельность и инициативу со стороны подчинен-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онная культура закрепляется и транслируется в тради-циях и порядках, действующих в организации. При этом на оргкультуру могут повлиять даже разовые отступления от установленного (или декла-рируемого) порядка. К примеру, если вдруг по каким-то причинам руково-дство один-другой раз не смогло провести ежемесячное подведение итогов работы с поздравлением и награждением лучших работников, это не толь-ко нарушает установленные правила, но и показывает неготовность руко-водства разделять декларируемые ценности, что, естественно, снижает эн-тузиазм и желание персонала «выкладываться» на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многих сильным мотиватором становится принадлежность к ко-манде. Часто этот фактор не только удерживает сотрудников от поиска но-вой работы, но и формирует его стремление повысить эффективность. Здесь можно выделить несколько инстр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сплоченной команды. Например, для работников можно организовывать экстрим-игры, соревнования на природе. Как показывает практика, люди начинают ради победы делиться на лидеров и исполните-лей вне зависимости от должности, изобретать пути решения поставлен-ных задач. У сотрудников, кроме незабываемых впечатлений, появляются новые крепкие конт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механизмов двусторонней связи внутри компании. Работнику необходимо дать почувствовать, что компания прислушивается к его мнению, ценит идеи и предложения. Обратная связь должна быть усилена. Проблемой предприятия является то, что работники часто узнают только об отрицательных результатах своей работы. В таких случаях люди часто перестают реагировать на критическую обратную связь. Однако если чередовать отрицательную и положительную критику, то информация о неудачах будет воспринята вполне. Важно, чтобы обратная связь была правдивой, точной, подробной и осуществлялась незамедлительно. Сооб-щение о плохом выполнении работы только демотивирует работника. Если же указать, что именно было сделано неправильно, почему это случилось, как исправить ситуацию, и при этом не забыть затронуть положительные аспекты работы, эффективность такой обратной связи, несомненно, воз-растет. Она может быть еще и выше, если работник выяснит эти вопросы 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щепринятым механизмом сплочения коллектива являются кор-поративные мероприятия. Неплохим вариантом могла бы стать организа-ция дня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омним, что мотивация исходит из «наличия причинно-следственной связи» между поступками. Это означает, что «нечто» (при-чина) двигает человеком, определяет его поступок, причем независимо от того, осознает он ее или нет. Словом, если сотрудники, как и дети, движи-мы какими-то неосознаваемыми «потребностями», то необходимо изучать эти потребности и объяснять ими поведение сотрудников. Изучив эти по-требности, ученые будут разрабатывать рекомендации менеджерам, как искусственно мотивировать сотрудников, активизируя удовлетворение бо-лее значимых для них потре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, этот подход применим при работе с неквалифицирован-ным персоналом, но при обсуждении вопроса мотивации руководителя было бы наивно полагать, что он движим некими объективными причина-ми, столь же естественными, как закон тяготения. Напротив, более реали-стично исходить из того, что поступки менеджера определяются не причи-нами, а целями, имеющими, в отличие от причин, внутреннюю природу. Иными словами, поведение менеджера должно объясняться не некими об-щими для всех объективными причинами, а его личными, субъективными целями, за которые он сам несет ответственность и на достижение которых мотивирует себя сам. При таком подходе влиять на поведение менеджера можно, только исходя из его ценностей, которыми он руководствуется, ко-гда ставит перед собой цели, а не из его «природы», т.е. «потребностей», которые якобы двигают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мотивации Д. МакГрег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МакГрегор проанализировал деятельность исполнителя на рабо-чем месте и выявил, что управляющий может контролировать следующие параметры, определяющие действия исполн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качество выполнения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ремя получения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жидаемое время выполнения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редства, имеющиеся для выполнения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коллектив, в котором работает подчинен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инструкции, полученные подчинен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беждение подчиненного в посильности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беждение подчиненного в вознаграждении за успеш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размер вознаграждения за проведен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ровень вовлечения подчиненного в круг проблем, связанных с раб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эти факторы зависят от руководителя и в то же время в той или иной мере влияют на работника, определяют качество и интенсивность его труда. Д. МакГрегор пришел к выводу, что на основе этих факторов воз-можно применить два различных подхода к управлению, которые он на-звал теория X и теория 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я X воплощает чисто авторитарный стиль управления, характе-ризуется существенной централизацией власти, жестким контролем по пе-речисленным выше факт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я Y соответствует демократическому стилю управления и предполагает делегирование полномочий, улучшение взаимоотношений в коллективе, учет мотивации исполнителей и их психологических потреб-ностей, обогащение содержани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 теории имеют равное право на существование, но, как правило, в реальной жизни имеет место комбинация различных стилей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теории оказали сильное влияние на развитие управленческой теории в целом. Ссылки на них сегодня можно встретить во многих прак-тических пособиях по управлению персоналом предприятия, мотивации подчин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и Д. МакГрегора были разработаны применительно к отдельно взятому человеку. Дальнейшее совершенствование подходов к управлению было обусловлено развитием организации как системы открытого типа, также была рассмотрена работа человека в коллективе. Это привело к соз-данию концепции целостного подхода к управлению, т.е. необходимости учета всей совокупности производственных и социальны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, У. Оучи предложил теорию Z. Он отметил непропорциональное внимание к технике и технологии в ущерб человеческому фактору. Поэто-му теория Z базируется на принципах доверия, пожизненного найма (как внимание к человеку) и групповом методе принятия решений, что обеспе-чивает прочную связь между людьми, более устойчивое их по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можно заметить, что управление развивалось в большей мере по теории Y – демократическому стилю управления. Таким образом, с оп-ределенными допущениями теорию Z можно назвать развитой и усовер-шенствованной теорией Y, адаптированной прежде всего к условиям и традициям Япо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я, характерные для действующих ныне мотивационных моделей, отнюдь не приводят к их полному отрицанию, наоборот, крити-ческие замечания главным образом направлены на необходимость их со-вершенствования. Эффективность или жизненность той или иной модели можно проверить только путем ее апробации на практике с учетом той среды, где она будет внедряться. Бесспорно одно, что отсутствие мотива-ционных моделей на наших предприятиях снижает эффективность дейст-вующих систем управления и социально-экономическую деятельность трудовых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тановится ясным, что мотивационные модели могут приводить как к положительным, так и отрицательным социально-экономическим последствиям, особенно если в организации действуют неформальные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;Bookman Old Style" w:hAnsi="Bookman Old Style;Bookman Old Style" w:eastAsia="Times New Roman;Times New Roman" w:cs="Bookman Old Style;Bookman Old Styl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9:43:00Z</dcterms:created>
  <dc:creator>Лаборант</dc:creator>
  <dc:description/>
  <cp:keywords/>
  <dc:language>en-US</dc:language>
  <cp:lastModifiedBy>Лаборант</cp:lastModifiedBy>
  <dcterms:modified xsi:type="dcterms:W3CDTF">2016-11-13T10:53:00Z</dcterms:modified>
  <cp:revision>1</cp:revision>
  <dc:subject/>
  <dc:title>Тема 7</dc:title>
</cp:coreProperties>
</file>