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Донбасская аграрная академ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»____________2019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ОННАЯ ПСИХОЛОГ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: 37.03.01 Психолог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профиль: Практическая психология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екомендована кафедрой психолог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1 от 02.09.2019 г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szCs w:val="28"/>
        </w:rPr>
      </w:pPr>
      <w:r>
        <w:rPr>
          <w:sz w:val="28"/>
          <w:szCs w:val="28"/>
        </w:rPr>
        <w:t>Макеевка – 2019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«Организационная психология» для студентов направления подготовки </w:t>
      </w:r>
      <w:r>
        <w:rPr>
          <w:color w:val="000000"/>
          <w:sz w:val="28"/>
          <w:szCs w:val="28"/>
        </w:rPr>
        <w:t>37.03.01 Психология (профиль «Практическая психология»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_01__” __сентября___ 2019 года _23_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.преподаватель Емец И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ПМК кафедры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____ от “__01_” __сентября_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МК _______________ (Бондарь Л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сент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 от “__01_” __сентября__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 (Рядинская Е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01__” __снтября______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19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14" w:hanging="357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ая информация о дисциплине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028"/>
        <w:gridCol w:w="123"/>
        <w:gridCol w:w="957"/>
        <w:gridCol w:w="61"/>
        <w:gridCol w:w="1379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 знаний, направление подготовки, квалификационный уровень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-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знаний</w:t>
            </w:r>
          </w:p>
          <w:p>
            <w:pPr>
              <w:pStyle w:val="Normal"/>
              <w:jc w:val="center"/>
              <w:rPr/>
            </w:pPr>
            <w:r>
              <w:rPr/>
              <w:t>37.00.00 - «Психологические науки»</w:t>
            </w:r>
          </w:p>
        </w:tc>
        <w:tc>
          <w:tcPr>
            <w:tcW w:w="3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03.01 Психология</w:t>
            </w:r>
          </w:p>
        </w:tc>
        <w:tc>
          <w:tcPr>
            <w:tcW w:w="3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8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днев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– 6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ч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0 ч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ч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индивидуальные задания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 6 – за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- экза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чебная дисциплина «Организационная психология» </w:t>
      </w:r>
      <w:r>
        <w:rPr>
          <w:sz w:val="28"/>
          <w:szCs w:val="28"/>
          <w:lang w:eastAsia="ar-SA"/>
        </w:rPr>
        <w:t xml:space="preserve">включена в число обязательных дисциплин базовой части профессионального цикла ООП ВПО </w:t>
      </w:r>
      <w:r>
        <w:rPr>
          <w:sz w:val="28"/>
          <w:szCs w:val="28"/>
        </w:rPr>
        <w:t xml:space="preserve">направления подготовки: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FF0000"/>
          <w:spacing w:val="1"/>
          <w:sz w:val="28"/>
          <w:szCs w:val="28"/>
        </w:rPr>
      </w:pPr>
      <w:r>
        <w:rPr>
          <w:sz w:val="28"/>
          <w:szCs w:val="28"/>
        </w:rPr>
        <w:t>Изучение учебной дисциплины «Организационная психолог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логически связано и опирается на знания, полученные студентами в ходе изучения таких дисциплин, как «Общая психология</w:t>
      </w:r>
      <w:r>
        <w:rPr>
          <w:rFonts w:cs="Arial"/>
          <w:sz w:val="28"/>
          <w:szCs w:val="28"/>
        </w:rPr>
        <w:t>», «Практикум по общей психологии», «Социальная психология», «Экономика», «История психологии», «Социология»  и др. И является основой для изучения таких дисциплин как «Психология семьи», «Конфликтология», «Психология труда», «Инженерная психология и эргономика», «Политическая психолог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rFonts w:cs="Arial"/>
          <w:b/>
          <w:b/>
          <w:iCs/>
          <w:color w:val="FF0000"/>
          <w:spacing w:val="1"/>
          <w:sz w:val="28"/>
          <w:szCs w:val="28"/>
        </w:rPr>
      </w:pPr>
      <w:r>
        <w:rPr>
          <w:rFonts w:cs="Arial"/>
          <w:b/>
          <w:iCs/>
          <w:color w:val="FF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ю </w:t>
      </w:r>
      <w:r>
        <w:rPr>
          <w:bCs/>
          <w:color w:val="000000"/>
          <w:sz w:val="28"/>
          <w:szCs w:val="28"/>
        </w:rPr>
        <w:t>изучения дисциплины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рганизационная психология» является</w:t>
      </w:r>
      <w:r>
        <w:rPr/>
        <w:t xml:space="preserve"> </w:t>
      </w:r>
      <w:r>
        <w:rPr>
          <w:rFonts w:eastAsia="HiddenHorzOCR;Arial Unicode MS"/>
          <w:sz w:val="28"/>
          <w:szCs w:val="28"/>
        </w:rPr>
        <w:t xml:space="preserve">ознакомление студентов со спецификой </w:t>
      </w:r>
      <w:r>
        <w:rPr>
          <w:sz w:val="28"/>
          <w:szCs w:val="28"/>
        </w:rPr>
        <w:t>организации как дифференцированного и взаимоподчиненного объединения индивидов и групп, совместно реализующих некоторую программу (цель) и действующих на основе определенных принципов, процедур, прави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оставленной целью курс решает следующи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высить психологическую культуру будущего специалиста для успешной реализации профессиональной деятельности и самосовершенствования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сформировать у студентов целостное представление о наборе инструментов, методов, принципов исследования проблем организации,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фомировать практические навыки принятия управленческих решений и психологического анализа конкретных ситуаций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ссмотреть аспекты психической деятельности людей в организациях с целью повышения организационной эффективности и создания благоприятных условий для труда, индивидуального развития и психического здоровья членов организ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ведущими проблемами организационной психолог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изучить психологические особенности, закономерности и механизмы функционирования и развития организаций, а также взаимодействие индивидов и групп между собой и обществом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52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теоретико-методологическими подходами и практико-ориентированными направлениями деятельности психологов по сопровождению организационных процессов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циплина «Организационная психология» является теоретической и методологической основой для психологических и социальных дисциплин, изучающих профессиональную деятельность и управленческие процессы, входящих в цикл подготовки бакалавра психоло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я содержания дисциплины «Организационная психология» студент должен обладать следующими компетенц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екультурными компетенциями</w:t>
      </w:r>
      <w:r>
        <w:rPr>
          <w:sz w:val="28"/>
          <w:szCs w:val="28"/>
        </w:rPr>
        <w:t xml:space="preserve"> (О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к овладению культурой научного мышления, обобщением, анализом и синтезом фактов и теоретических положений (ОК-3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к использованию системы категорий и методов, необходимых для решения типовых задач в различных областях профессиональной практики (ОК-4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к анализу своей деятельности и умению применять методы эмоциональной и когнитивной регуляции (для оптимизации) собственной деятельности и психического состояния (ОК-6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особность к</w:t>
        <w:tab/>
        <w:t xml:space="preserve">восприятию личности другого, эмпатии, установлению доверительного контакта и диалога, убеждению и поддержке людей (ОК-7);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ыми (П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реализации стандартных программ, направленных на предупреждение отклонений в социальном и личностном статусе и развитии, профессиональных рисков в различных видах деятельности (ПК-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остановке профессиональных задач в области научно-исследовательской и практической деятельности (ПК-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роведению работ с персоналом организации с целью отбора кадров и создания психологического климата, способствующего оптимизации производственного процесса (ПК-1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проводить психологическую диагностику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прогнозировать изменения и динамику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реализации психологических технологий, ориентированных на личностный рост сотрудников организации и охрану здоровья индивидов и групп (ПК-14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студенты должн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методологические основы организационной психологии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организационной психологи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диагностики организационной культуры и организ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чины сопротивления изменениям в организаци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нфликтов в организации и способы из предупреждения и разреш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иемы проведения реорганизации и методы организационных изменен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етодиками диагностики индивидуально-психологических и социально-психологических проблем организ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лагоприятный социально-психологический климат в организации;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коммуникативной компетентностью для установления необходимых доверительных отношений с персоналом и руководством организ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выками составления коррекционных программ, тренинговых программ направленных на формирование благоприятного социально-психологического климата организации, повышение эффективности деятельности и др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Теоретические основы организации трудовой деятельности и управления в современных условиях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1. Основные направления и этапы развития теории организации</w:t>
      </w:r>
      <w:r>
        <w:rPr>
          <w:bCs/>
          <w:color w:val="000000"/>
          <w:sz w:val="28"/>
          <w:szCs w:val="28"/>
        </w:rPr>
        <w:t>. Бюрократическая теория организации. Организация как трудовой процесс. Организация как машина. Организация как община.  Теория «Х» и теория «У». Теория эффективной организации. Организация как открытая систем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еория Гласиер. Концепция управления целями. Теории организационного потенциала. Теория «7-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». Интеракционистская модель и ситуативные теории организации. Практика управления в современных условиях: Современные системы управления компанией (отечественный и западный опыт). Деловая политика в современном управлен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2. Организация как предмет организационной психологии.</w:t>
      </w:r>
      <w:r>
        <w:rPr>
          <w:bCs/>
          <w:color w:val="000000"/>
          <w:sz w:val="28"/>
          <w:szCs w:val="28"/>
        </w:rPr>
        <w:t xml:space="preserve"> Определение понятия организации. Противоречия в развитии организации. Разработка стратегии организации. Стратегическое управление. Подсистемы организации. Функции управления организацией. Методы регулирования. Организационное развитие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Структура организации</w:t>
      </w:r>
      <w:r>
        <w:rPr>
          <w:bCs/>
          <w:color w:val="000000"/>
          <w:sz w:val="28"/>
          <w:szCs w:val="28"/>
        </w:rPr>
        <w:t>. Характеристики организации как открытой системы.  Организационная структура и ее составляющие. Виды организационных структур. Факторы выбора организационной структур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Социально-психологические характеристики сотрудников и их совместимость.</w:t>
      </w:r>
      <w:r>
        <w:rPr>
          <w:bCs/>
          <w:color w:val="000000"/>
          <w:sz w:val="28"/>
          <w:szCs w:val="28"/>
        </w:rPr>
        <w:t xml:space="preserve"> Биографические и социально-психологические характеристики сотрудников: возраст, пол, образование, профессионально-важные качества и способности сотрудников, опыт и время как фактор накопления опыта. Индивидуальный стиль, харизма сотрудников как фактор профессиональной и управленческой эффективност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Управление подчиненными и психологическая совместимость в команде</w:t>
      </w:r>
      <w:r>
        <w:rPr>
          <w:bCs/>
          <w:color w:val="000000"/>
          <w:sz w:val="28"/>
          <w:szCs w:val="28"/>
        </w:rPr>
        <w:t>. Индивидуально-типологические особенности личности сотрудников и руководителей организации. Акцентуированные черты характера. Экспериментально-психологические методы и основные принципы их применения в исследовании характерологических особенностей сотрудников организац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Менеджер и управление коллективом</w:t>
      </w:r>
      <w:r>
        <w:rPr>
          <w:bCs/>
          <w:color w:val="000000"/>
          <w:sz w:val="28"/>
          <w:szCs w:val="28"/>
        </w:rPr>
        <w:t>. Власть и влияние. Менеджер в организации. Лидерство и власть. Управление командой. Управление в условиях изменений. Управление мужскими и женскими гомогенными командами. Управление смешанной командой и разновозрастной командой. Формальная и неформальная структура работающей команды. Руководство и лидерство. Консолидированная команда: сильные и слабые стороны. Критик в коллективе. Экспериментально-психологические методы и основные принципы их применения в исследовании особенностей руководителей, их стиля и методов управлени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Управление организацией. Общие поняти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7. Мотивация в организации</w:t>
      </w:r>
      <w:r>
        <w:rPr>
          <w:bCs/>
          <w:color w:val="000000"/>
          <w:sz w:val="28"/>
          <w:szCs w:val="28"/>
        </w:rPr>
        <w:t xml:space="preserve">. Общая характеристика мотивации. Стадиальность мотивационного процесса. Виды мотивации. Мотивационные факторы. Стимулирование труда персонала. Потребности человека и мотивация. Теории мотивации профессиональной деятельности. Отечественные теории мотивации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Карьера в организации. </w:t>
      </w:r>
      <w:r>
        <w:rPr>
          <w:bCs/>
          <w:color w:val="000000"/>
          <w:sz w:val="28"/>
          <w:szCs w:val="28"/>
        </w:rPr>
        <w:t xml:space="preserve">Карьера и управление карьерой: Определение. Стадии карьеры. Теории карьеры. Модели карьеры. Якоря карьеры. Методы управления карьерой в организации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Реорганизация организации.</w:t>
      </w:r>
      <w:r>
        <w:rPr>
          <w:bCs/>
          <w:color w:val="000000"/>
          <w:sz w:val="28"/>
          <w:szCs w:val="28"/>
        </w:rPr>
        <w:t xml:space="preserve"> Диагностика организации. Введение изменений в организационный процесс. Этапы реорганизации. Организация процесса управления переменами. Сопротивление изменениям. Причины сопротивления изменениям в организации. Основные этапы сопротивления персонала переменам. Психологические приемы проведения реорганизации. Методы реализации организационных изменений. Способы и методы преодоления сопротивления персонала организации. Стимулирование и мотивация участия персонала в переменах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. Конфликты в деловых взаимодействиях.</w:t>
      </w:r>
      <w:r>
        <w:rPr>
          <w:bCs/>
          <w:color w:val="000000"/>
          <w:sz w:val="28"/>
          <w:szCs w:val="28"/>
        </w:rPr>
        <w:t xml:space="preserve"> Формы коммуникативных взаимодействий в условиях конфликта. Причины деловых конфликтов. Типы деловых конфликтов и коммуникативных тактик в конфликтных ситуациях. Разрешение конфликта при помощи административных способов воздействия. Психологические способы регуляции деловых конфликтов. Переговоры в конфликтных ситуациях. Экспериментальные методы в конфликтологи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1. Организационная культура</w:t>
      </w:r>
      <w:r>
        <w:rPr>
          <w:bCs/>
          <w:color w:val="000000"/>
          <w:sz w:val="28"/>
          <w:szCs w:val="28"/>
        </w:rPr>
        <w:t xml:space="preserve">. Определение и характеристики. Структура и функции организационной культуры. Содержание организационной культуры. Однородность культуры. Сильные и слабые стороны культуры. Типология организационных культур. Развитие организационной культуры. Формирование и поддержка организационной культуры. Изменение организационной культуры. Параметры межкультурных разногласий. Теория </w:t>
      </w:r>
      <w:r>
        <w:rPr>
          <w:bCs/>
          <w:color w:val="000000"/>
          <w:sz w:val="28"/>
          <w:szCs w:val="28"/>
          <w:lang w:val="en-US"/>
        </w:rPr>
        <w:t>Z</w:t>
      </w:r>
      <w:r>
        <w:rPr>
          <w:bCs/>
          <w:color w:val="000000"/>
          <w:sz w:val="28"/>
          <w:szCs w:val="28"/>
        </w:rPr>
        <w:t>-культуры. Примеры организационной культуры западных, японских и российских компани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. Стресс в условиях трудовой деятельности</w:t>
      </w:r>
      <w:r>
        <w:rPr>
          <w:bCs/>
          <w:color w:val="000000"/>
          <w:sz w:val="28"/>
          <w:szCs w:val="28"/>
        </w:rPr>
        <w:t>. Модели стресса. Эпидемиологическая модель. Линейные модели. Психологические модели. Источники и последствия стресса в организации. Производственный стресс у промышленных работников. Стресс менеджера. Управление стрессом. Синдром эмоционального выгорания. Когнитивно-поведенческие стратегии преодоления стрессового воздействия. Управление стрессом. 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  <w:r>
        <w:br w:type="page"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68"/>
        <w:gridCol w:w="568"/>
        <w:gridCol w:w="569"/>
        <w:gridCol w:w="568"/>
        <w:gridCol w:w="649"/>
        <w:gridCol w:w="720"/>
        <w:gridCol w:w="568"/>
        <w:gridCol w:w="569"/>
        <w:gridCol w:w="568"/>
        <w:gridCol w:w="507"/>
        <w:gridCol w:w="630"/>
        <w:gridCol w:w="568"/>
        <w:gridCol w:w="569"/>
        <w:gridCol w:w="568"/>
        <w:gridCol w:w="569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Название содержательных модулей</w:t>
            </w:r>
          </w:p>
        </w:tc>
        <w:tc>
          <w:tcPr>
            <w:tcW w:w="8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/>
              <w:t>Очная форма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Очно-заочная форма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/>
              <w:t>Заочная форма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10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ие основы организации трудовой деятельности и управления в современных условиях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1. Основные направления и этапы развития теории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2. Организация как предмет организационной псих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ма 3. Структура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4. Социально-психологические характеристики сотрудников и их совместим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5. Управление подчиненными и психологическая совместимость в команд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6. Менеджер и управление коллекти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по разделу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0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Управление организацией. Общие понятия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ма 7. Мотивация в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ма 8. Карьера в организа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ма 9. Реорганизация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10. Конфликты в деловых взаимодейств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ма 11. Организационн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12. Стресс в условиях трудов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en-US"/>
              </w:rPr>
            </w:pPr>
            <w:r>
              <w:rPr/>
              <w:t>по разделу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Теоретические основы организации трудовой деятельности и управления в современных условиях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1. Основные направления и этапы развития теории организаци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ола научного управления.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кола «Человеческих отношений» 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как открытая система.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ктика управления в современных условиях: Современные системы управления компанией (отечественный и западный опыт). 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ловая политика в современном управлен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Организация как предмет организационной психологии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ение понятия организации. 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тиворечия в развитии организации. 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аботка стратегии организации. Стратегическое управление. 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системы организации. Функции управления организацией. 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регулирования. 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ое развитие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Структура организаци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2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арактеристики организации как открытой системы. </w:t>
      </w:r>
    </w:p>
    <w:p>
      <w:pPr>
        <w:pStyle w:val="Normal"/>
        <w:numPr>
          <w:ilvl w:val="0"/>
          <w:numId w:val="2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ционная структура и ее составляющие. </w:t>
      </w:r>
    </w:p>
    <w:p>
      <w:pPr>
        <w:pStyle w:val="Normal"/>
        <w:numPr>
          <w:ilvl w:val="0"/>
          <w:numId w:val="2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организационных структур. </w:t>
      </w:r>
    </w:p>
    <w:p>
      <w:pPr>
        <w:pStyle w:val="Normal"/>
        <w:numPr>
          <w:ilvl w:val="0"/>
          <w:numId w:val="2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кторы выбора организационной структур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Социально-психологические характеристики сотрудников и их совместимость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иографические и социально-психологические характеристики сотрудников: возраст, пол, образование, профессионально-важные качества и способности сотрудников, опыт и время как фактор накопления опыта. 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ый стиль, харизма сотрудников как фактор профессиональной и управленческой эффективност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Управление подчиненными и психологическая совместимость в команде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дивидуально-типологические особенности личности сотрудников и руководителей организаци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кцентуированные черты характера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характерологических особенностей сотрудников организа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Менеджер и управление коллективом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ласть, влияние, лидерство руководство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неджер в организаци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е командой. Управление в условиях изменений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альная и неформальная структура работающей команды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особенностей руководителей, их стиля и методов управлени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Раздел 2. Управление организацией. Общие поняти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Мотивация в организаци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характеристика мотиваци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диальность мотивационного процесса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мотивации. Мотивационные факторы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имулирование труда персонала. Потребности человека и мотивация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ории мотивации профессиональной деятельност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ечественные теории мотивации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Карьера в организации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ьера и управление карьерой: Определение. Стадии карьеры. 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ории карьеры. Модели карьеры. Якоря карьеры. 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управления карьерой в организации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Реорганизация организации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агностика организации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ие изменений в организационный процесс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апы реорганизации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этапы сопротивления персонала переменам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ие приемы проведения реорганизации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реализации организационных изменений.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особы и методы преодоления сопротивления персонала организации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. Конфликты в деловых взаимодействиях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ы коммуникативных взаимодействий в условиях конфликта.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чины деловых конфликтов.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ы деловых конфликтов и коммуникативных тактик в конфликтных ситуациях.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ешение конфликта при помощи административных способов воздействия. Психологические способы регуляции деловых конфликтов.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говоры в конфликтных ситуациях.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ые методы в конфликтолог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1. Организационная культура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ение и характеристики. Структура и функции организационной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ние организационной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льные и слабые стороны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логия организационных культур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витие организационной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ирование и поддержка организационной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менение организационной культуры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раметры межкультурных разногласий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ры организационной культуры западных, японских и российских компа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. Стресс в условиях трудовой деятельност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дели стресса. 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чники и последствия стресса в организации. 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е стрессом. 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ндром эмоционального выгорания. 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гнитивно-поведенческие стратегии преодоления стрессового воздействия. </w:t>
      </w:r>
    </w:p>
    <w:p>
      <w:pPr>
        <w:pStyle w:val="Normal"/>
        <w:numPr>
          <w:ilvl w:val="0"/>
          <w:numId w:val="2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Организационная психология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840"/>
        <w:gridCol w:w="600"/>
        <w:gridCol w:w="600"/>
        <w:gridCol w:w="600"/>
      </w:tblGrid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Основные направления и этапы развития теор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Организация как предмет организационной псих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Структура организа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Социально-психологические характеристики сотрудников и их совместимост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Управление подчиненными и психологическая совместимость в команд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Менеджер и управление коллектив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Мотивация в организа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 Карьера в организ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9. Реорганизация организа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0. Конфликты в деловых взаимодействия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1. Организационн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2. Стресс в условиях трудовой деятельнос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lang w:val="en-US" w:eastAsia="en-US"/>
              </w:rPr>
            </w:pPr>
            <w:r>
              <w:rPr>
                <w:b/>
                <w:bCs/>
                <w:color w:val="000000"/>
                <w:kern w:val="2"/>
                <w:lang w:val="en-US" w:eastAsia="en-US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ы рефератов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жизненных кризисов на эффективность профессиональной деятельности руковод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социальных установок личности на ее поведение в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команд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ффективности управленческой деятельности от биографических характеристик, способностей и черт личности.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Значимость труда и ее отражение в индивидуальных и групповых ценностях.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Инновационные процессы в организациях – психологические последств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андная работа, условия эффективной командной рабо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руководителя как условие эффективной управленческой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ризисы в развитии организаций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 xml:space="preserve">Лидерство и реализация властных функций в организаци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чные и социально – психологические потребности во власти и подчинении.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ждисциплинарный статус организационной психолог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оваторов и их поддержка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Организации в постиндустриальном обществ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как социально-психологическая проблем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литика и личная жизнь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Организационные ценности и эффективность трудового повед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стресс: факторы развития и последствия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Организация как «машина» и организация как «социальная общность» – сравнительный анализ концептуальных подход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 личности в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руководителя о самом себе и их связь с эффективной управленческой деятельность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чины сопротивления персонала нововведениям в условиях высокоэффективной и низкоэффективной экономической систем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формирования эффективного коллектива и коман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геометрия и ее использова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торона власти в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самоменеджмента руководител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женщин-руководите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конфликта как типа взаимодейств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способы оптимизации процесса внедрения нововвед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бования к ведению эффективных бесед и перегово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содержание управленческой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типологический и функционально-ролевой подходы к дифференциации людей в команд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ти оптимизации социально-психологического климата в коллектив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ь индивидуально-типологических особенностей руководителя и стиля управления в развитии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яемые команды и их роль в эффективном развитии организ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вязь индивидуально-типологических характеристик личности с успешностью выполнения ею тех или иных функциональных ролей.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истемная методология анализа организационных взаимодействи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управлению по ценностя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основы принятия управленческих реш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особенности юридического тру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ые различия в организационное поведе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психологического влия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иль руководства как фактор эффективности деятельности коллекти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Майерс-Бриггс, возможности ее применения при формировании коман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противлением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Cs w:val="28"/>
        </w:rPr>
      </w:pPr>
      <w:r>
        <w:rPr>
          <w:szCs w:val="28"/>
        </w:rPr>
        <w:t>Управленческий труд – психологические особенности и  треб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еномен «организационной культуры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ы оказания консультационной помощи в организация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ффекты влияния группы на личность.</w:t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нковский А.Н. Организационная психология [Текст] / А.Н. Занковский. – М.: Флинта: МПСИ, 2002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елева С.В. Организационная психология [Текст]: конспект лекций / С.В. Кошелева. – СПб.: Сова, 2005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психология [Текст]: хрестоматия / сост. Л.В. Винокуров, И.И. Скриник. – СПб.: Питер, 200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ньш М.А. Организационная психология [Текст]: учеб. пособие / М.А. Реньш [и др.]; под ред. М.А. Реньш. Екатеринбург: Изд-во ГОУ ВПО «Рос. гос. проф.-пед. ун-т», 2009. 255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лнительна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йламадян А.М. Выбор мотивов деятельности: теоретические аспекты проблемы и экспериментальное изучение [Текст] / А.М. Айламадян // Вопр. психологии. – 1990. – №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софф И. Стратегическое управление [Текст]: пер. c англ. / И. Ансофф. – М.: Экономика, 198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итова О.Н. Влияние мотивации на структуру целеполагания [Текст] / О.Н. Аритова // Вестн. Моск. ун-та. Сер. Психология. – 1998. – №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аршев А.В. Психодиагностика в управлении: практическое руководство [Текст]: учеб.-практ. пособие / А.В. Батаршев. – М.: Дело, 200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линов А.О. Мотивация персонала корпоративных структур [Электронный ресурс]: публикации. – Режим доступа: http: // perm.zarplata.ru/a–id–42.html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еддик У. Менеджмент в организации [Текст]: учеб. пособие / У. Бреддик. – М.: Инфра-М, 1997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урмистров А. Заставлять или убеждать? Как предприятия Санкт- Петербурга преодолевают сопротивление организационным изменениям [Текст] / А. Бурмистров, Н. Трифильцева, В. Орлов // Top-Manager. – 2002. – №2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рданян И.С. Мотивационная система персонала [Текст] / И.С. Варданян // Управление персоналом. – 2006. – №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рданян И.С. Предложение по совершенствованию системы нематериального стимулирования [Текст] / И.С. Варданян // Управление персоналом. – 2005. – №17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титнев А.М. Внутренний маркетинг в управлении персоналом санаторно-курортной организации [Текст] / А.М. Ветитнев, А.В. Гостюхи- на //Управление персоналом. – 2003. – №1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ханский О.С. Менеджмент [Текст] / О.С. Виханский. – М.: Гардарика, 2003. 219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ханский О.С.Стратегическое управление [Текст] / О.С. Виханский. – М.: Гардарика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рукер П.Ф. Рынок: как выйти в лидеры. Практика и принцип [Текст] / П.Ф. Друкер. – М.: Вильямс, 200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убрин Э. Что значит быть хорошим начальником [Текст] / Э. Дубрин; пер. с англ. И.В. Болгова. – М.: АСТ, 200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баченко Т.С. Психология управления [Текст]: учеб. пособие для высш. учеб. заведений / Т.С. Кабаченко. – М.: Пед. о-во России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мерон К.С. Диагностика и изменение организационной культуры [Текст]: пер. с англ. / К.С. Камерон, Р.Э Куин; под ред. И.В. Андре- евой. – СПб.: Питер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рташова Л.В. Организационное поведение [Текст]: учеб. / Л.В. Карташова, Т.В. Никонова, Т.О. Соломанидина. – М.: ИНФРА-М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ирхлер Э. Мотивация в организациях [Текст] / Э. Кирхлер, К. Родлер. – Харьков: Гуманит. центр, 200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ирхлер Э. Принятие решений в организациях [Текст] / Э. Кирх- лер, А. Шротт. – Харьков: Гуманит. центр, 200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валев В.И. Мотивы поведения и деятельности [Текст] / В.И. Ко- валев. – М.: Наука, 1988. 220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карев Н.В. Основы менеджмента [Текст] / Н.В. Кокарев. – М.: Эксмо, 200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аров Е.И. Культура управления: измерение и изменение [Текст] / Е.И. Комаров // Управление персоналом. – 1997. – №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оваленко М.Ю. Мотивировать или заставлять [Текст] / М.Ю. Коноваленко // Управление персоналом. – 2003 – №1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ролев В.А. Кто мотивирует мотиватора [Текст] / В.А. Королев // Управление персоналом. – 2003. – №1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четкова А.И. Психологические основы современного управления персоналом [Текст] / А.И. Кочеткова. – М.: Зерцало, 199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ютенс Ф. Организационное поведение [Текст] / Ф. Лютенс. – М.: Инфра-М, 199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гура М.И. Организационная культура как средство успешной реализации организационных изменений [Текст] / М.И. Магура // Управле- ние персоналом. – 2002. – №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гура М.И. Управление мотивацией персонала [Электронный ресурс] / М.И. Магура // Кадровый менеджмент. – Режим доступа: </w:t>
      </w:r>
      <w:hyperlink r:id="rId4">
        <w:r>
          <w:rPr>
            <w:rStyle w:val="InternetLink"/>
            <w:sz w:val="28"/>
            <w:szCs w:val="28"/>
          </w:rPr>
          <w:t>http://www.maguru.ru/articles/motivation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гура М.И. Чем, кроме денег, можно мотивировать персонал? [Электронный ресурс] / М.И. Магура // Кадровый менеджмент. – Режим доступа: </w:t>
      </w:r>
      <w:hyperlink r:id="rId5">
        <w:r>
          <w:rPr>
            <w:rStyle w:val="InternetLink"/>
            <w:sz w:val="28"/>
            <w:szCs w:val="28"/>
          </w:rPr>
          <w:t>http://www.maguru.ru/articles/motivation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каркин Н.П. Роль организационной культуры в эффективном менеджменте высшего учебного заведения [Текст] / Н.П. Макаркин, О.Б. Томилин, А.В. Бритов //Унив. управление. – 2004. – № 5–6(33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неджмент организации [Текст] / под ред. З.П. Румянцевой, Н.А. Соломатина. – М.: Инфра-М, 199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скон М.Х. Основы менеджмента [Текст] / М. Мескон, М. Аль- берт, Ф. Хедоури. – М.: Дело ЛТД, 1994. 221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ильнер Б.З. Теория организаций: курс лекций [Текст]: учеб. по- собие для студентов вузов / Б.З. Мильнер. – М.: Инфра-М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дели и методы управления персоналом [Текст] / под ред. Е.Б. Моргунова. – М.: Бизнес-школа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рдовин С.К. Управление человеческими ресурсами. Модуль 16 [Текст] / С.К. Мордовин. – М.: ИНФРА-М, 200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вис Э. Организационное консультирование. Гештальт-подход [Текст] / Э. Невис. – СПб.: Изд-во Пирожкова, 2002. (Серия «Новый им- пульс»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вчинникова Т.И. Место службы управления персоналом в структуре организации [Текст] / Т.И. Овчинникова // Кадры предприятия. – 2003. – №1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изационное поведение [Текст]: учеб. для вузов / под ред. Г.Р. Латфуллина, О.Н. Громовой. – СПб.: Питер, 2006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ипова Е. Стратегический подход к планированию и проведению организационных изменений [Текст] / Е. Осипова // IT Manager. – 2000. – №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трова Ю. Десять моделей жизни организации. Трудности ин- теграции [Текст] / Е. Моргунов, Ю. Петрова // Управление персоналом. – 2004. – № 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гожин А.И. Современная социология организации [Текст] / А.И. Пригожин. – М.: Интерпакс, 199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сихология труда, профессий, информационной и организационной деятельности (реклама, управление, инженерная психология и эргономика) [Текст]: слов. / под ред. Б.А. Душкова. – М.: Акад. проект; Екатеринбург: Деловая кн., 200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азанов Е.Г. Сопротивление организационным изменениям: диагностика и преодоление [Текст] / Е.Г. Сазанов // Проблемы теории и практики управления. – 2003. – №6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амыгин С.И. Психология управления [Текст] / С.И. Самыгин, Л.Д. Столяренко. – Ростов н/Д: Феникс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ирнов Э.А. Основы теории организации [Текст] / Э.А. Смирнов. – М.: Аудит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ломанидина Т. Организационная культура и климат: взаимозависимость и влияние на эффективность работы компании [Текст] / Т. Соломанидина, В. Кишеня //Управление персоналом. – 2005. – №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ломанидина Т. Организационная культура компании и лояльность персонала [Текст] / Т. Соломанидина // Управление персоналом. – 2005. – №5. – С. 52–56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ивак В.А. Корпоративная культура [Текст] / В.А. Спивак. – СПб.: Питер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авление персоналом [Текст] / под ред. Т.Ю. Базарова, Б.Л. Еремина. – М.: Юнити, 200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авление персоналом организации [Текст] / под ред. А.Я. Кибанова. – М.: Инфра-М, 1997. 223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ролов С.С. Социология организаций [Текст]: учеб. / С.С. Фро- лов. – М.: Гардарики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екхаузен Х. Мотивация и деятельность [Текст] / Х. Хекхаузен. – М.: Педагогика, 1986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ентце Й. Как преодолеть противодействие запланированным организационным изменениям [Текст] / Й. Хентце, А. Камель // Проблемы теории и практики управления. – 2004. – № 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аран Р. Кадровый эскалатор [Текст] / Р. Чаран, С. Дроттер, Дж. Ноэл. – М.: РИА «Стандарты и качество», 200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рков В.И. Мотивация трудовой деятельности. Критический анализ зарубежной теории трудовой мотивации [Текст] /В.И. Чирков. – М.: Наука, 197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рков В.И. Самодетерминация и внутренняя мотивация поведения человека [Текст] / В.И. Чирков //Вопр. психологии. – 1996. – №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лагинова Л.В. Психология лидерства [Текст] / Л.В. Шалагинова. – СПб.: Питер, 2007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ейн Э. Организационная культура и лидерство [Текст] / Э. Шейн. – СПб.: Питер, 200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устерман Д.М. В культуре России очень много магического [Текст] / Д.М. Шустерман // Управление персоналом. – 2000. – № 1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Юпитов А.В. Бегство с корабля, или Развод по собственному желанию [Текст] / А.В. Юпитов // Управление персоналом. – 2005. – №1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рных В. Управление в условиях кризиса. HR-технологии [Текст] / В. Ярных. – М.; СПб.: Вершина, 20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рхив журнала"Вопросы психологии" - Режим доступа к электронному ресурсу:</w:t>
      </w:r>
      <w:hyperlink r:id="rId6">
        <w:r>
          <w:rPr>
            <w:rStyle w:val="InternetLink"/>
            <w:sz w:val="28"/>
            <w:szCs w:val="28"/>
            <w:lang w:val="uk-UA" w:eastAsia="en-US"/>
          </w:rPr>
          <w:t>http://www.voppsy.ru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н-лайн версия журнала «Развитие личности». - Режим доступа к электронному ресурсу:</w:t>
      </w:r>
      <w:hyperlink r:id="rId7">
        <w:r>
          <w:rPr>
            <w:rStyle w:val="InternetLink"/>
            <w:sz w:val="28"/>
            <w:szCs w:val="28"/>
            <w:lang w:val="uk-UA" w:eastAsia="en-US"/>
          </w:rPr>
          <w:t>www.rl.-online.ru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рхив журнала «Психологический журнал» (журнал РАН) за 2006 – 2011- Режим доступа к электронному ресурсу: </w:t>
      </w:r>
      <w:hyperlink r:id="rId8">
        <w:r>
          <w:rPr>
            <w:rStyle w:val="InternetLink"/>
            <w:sz w:val="28"/>
            <w:szCs w:val="28"/>
            <w:lang w:eastAsia="en-US"/>
          </w:rPr>
          <w:t>www.ipras.ru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 xml:space="preserve">Интернет-ресурсы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онецкая республиканская универсальная научная библиотека им. Н. К. Крупской. - Режим доступа к электронному ресурсу: </w:t>
      </w:r>
      <w:hyperlink r:id="rId9">
        <w:r>
          <w:rPr>
            <w:rStyle w:val="InternetLink"/>
            <w:sz w:val="28"/>
            <w:szCs w:val="28"/>
            <w:lang w:eastAsia="en-US"/>
          </w:rPr>
          <w:t>http://library.donetsk.ua/</w:t>
        </w:r>
      </w:hyperlink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оссийская государственная библиотека. - Режим доступа к электронному ресурсу: </w:t>
      </w:r>
      <w:hyperlink r:id="rId10">
        <w:r>
          <w:rPr>
            <w:rStyle w:val="InternetLink"/>
            <w:sz w:val="28"/>
            <w:szCs w:val="28"/>
            <w:lang w:eastAsia="en-US"/>
          </w:rPr>
          <w:t>http://search.rsl.ru/</w:t>
        </w:r>
      </w:hyperlink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крытая Русская Электронная Библиотека. - Режим доступа к электронному ресурсу: </w:t>
      </w:r>
      <w:hyperlink r:id="rId11">
        <w:r>
          <w:rPr>
            <w:rStyle w:val="InternetLink"/>
            <w:sz w:val="28"/>
            <w:szCs w:val="28"/>
            <w:lang w:eastAsia="en-US"/>
          </w:rPr>
          <w:t>http://orel.ru/</w:t>
        </w:r>
      </w:hyperlink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оссийское психологическое общество. - Режим доступа к электронному ресурсу: </w:t>
      </w:r>
      <w:hyperlink r:id="rId12">
        <w:r>
          <w:rPr>
            <w:rStyle w:val="InternetLink"/>
            <w:sz w:val="28"/>
            <w:szCs w:val="28"/>
            <w:lang w:eastAsia="en-US"/>
          </w:rPr>
          <w:t>http://rpo.rsu/ru/</w:t>
        </w:r>
      </w:hyperlink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Научная электронная библиотека. - Режим доступа к электронному ресурсу: </w:t>
      </w:r>
      <w:hyperlink r:id="rId13">
        <w:r>
          <w:rPr>
            <w:rStyle w:val="InternetLink"/>
            <w:sz w:val="28"/>
            <w:szCs w:val="28"/>
            <w:lang w:eastAsia="en-US"/>
          </w:rPr>
          <w:t>http://eLibrary.ru/</w:t>
        </w:r>
      </w:hyperlink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Электронная библиотечная система АГТУ. - Режим доступа к электронному ресурсу: </w:t>
      </w:r>
      <w:hyperlink r:id="rId14">
        <w:r>
          <w:rPr>
            <w:rStyle w:val="InternetLink"/>
            <w:sz w:val="28"/>
            <w:szCs w:val="28"/>
            <w:lang w:eastAsia="en-US"/>
          </w:rPr>
          <w:t>http://library.astu.org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йт факультета психологии МГУ (журналы, учебники).- Режим доступа к электронному ресурсу:</w:t>
      </w:r>
      <w:hyperlink r:id="rId15">
        <w:r>
          <w:rPr>
            <w:rStyle w:val="InternetLink"/>
            <w:sz w:val="28"/>
            <w:szCs w:val="28"/>
            <w:lang w:eastAsia="en-US"/>
          </w:rPr>
          <w:t>www.flogiston.ru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val="uk-UA" w:eastAsia="en-US"/>
        </w:rPr>
      </w:pPr>
      <w:hyperlink r:id="rId16" w:tgtFrame="_blank">
        <w:r>
          <w:rPr>
            <w:rStyle w:val="InternetLink"/>
            <w:sz w:val="28"/>
            <w:szCs w:val="28"/>
            <w:lang w:val="uk-UA" w:eastAsia="en-US"/>
          </w:rPr>
          <w:t>Национальная библиотека Украины имени В.И. Вернадского</w:t>
        </w:r>
      </w:hyperlink>
      <w:r>
        <w:rPr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eastAsia="en-US"/>
        </w:rPr>
        <w:t>Режим доступа к электронному ресурсу</w:t>
      </w:r>
      <w:r>
        <w:rPr>
          <w:color w:val="000000"/>
          <w:sz w:val="28"/>
          <w:szCs w:val="28"/>
          <w:lang w:val="uk-UA" w:eastAsia="en-US"/>
        </w:rPr>
        <w:t xml:space="preserve">: </w:t>
      </w:r>
      <w:hyperlink r:id="rId17">
        <w:r>
          <w:rPr>
            <w:rStyle w:val="InternetLink"/>
            <w:sz w:val="28"/>
            <w:szCs w:val="28"/>
            <w:lang w:val="uk-UA" w:eastAsia="en-US"/>
          </w:rPr>
          <w:t>http://www.nbuv.gov.ua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татьи по психологии - Режим доступа к электронному ресурсу: </w:t>
      </w:r>
      <w:hyperlink r:id="rId18">
        <w:r>
          <w:rPr>
            <w:rStyle w:val="InternetLink"/>
            <w:sz w:val="28"/>
            <w:szCs w:val="28"/>
            <w:lang w:eastAsia="en-US"/>
          </w:rPr>
          <w:t>www.azps.ru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айт Психологического института РАО- Режим доступа к электронному ресурсу:  </w:t>
      </w:r>
      <w:hyperlink r:id="rId19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pirao.ru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нститут психотерапии и клинической психологии. Библиотека. - Режим доступа к электронному ресурсу: </w:t>
      </w:r>
      <w:hyperlink r:id="rId20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psyinst.ru/library.php 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есты для психологов на сайте «Мир психологии». - Режим доступа к электронному ресурсу: </w:t>
      </w:r>
      <w:hyperlink r:id="rId21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psychology.net.ru/tests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сихологические тесты и книги по психодиагностике.- Режим доступа к электронному ресурсу: </w:t>
      </w:r>
      <w:hyperlink r:id="rId22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razvitie.com.ua/tests.htm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зучение психологии онлайн. Библиотека.- Режим доступа к электронному ресурсу:  </w:t>
      </w:r>
      <w:hyperlink r:id="rId23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psycological.ru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айт посвященный психотерапии.- Режим доступа к электронному ресурсу: </w:t>
      </w:r>
      <w:hyperlink r:id="rId24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psixoterapia2003.narod.ru/vidi_psyhotherapii17.htm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Psychology.ru – Психология на русском языке.- Режим доступа к электронному ресурсу: </w:t>
      </w:r>
      <w:hyperlink r:id="rId25">
        <w:r>
          <w:rPr>
            <w:rStyle w:val="InternetLink"/>
            <w:sz w:val="28"/>
            <w:szCs w:val="28"/>
            <w:lang w:eastAsia="en-US"/>
          </w:rPr>
          <w:t>http://www.psychology.ru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осударственная публичная научно-техническая библиотека Сибирского отделения Российской академии наук (ГПНТБ СО РАН). - Режим доступа к электронному ресурсу: </w:t>
      </w:r>
      <w:hyperlink r:id="rId26">
        <w:r>
          <w:rPr>
            <w:rStyle w:val="InternetLink"/>
            <w:sz w:val="28"/>
            <w:szCs w:val="28"/>
            <w:lang w:eastAsia="en-US"/>
          </w:rPr>
          <w:t>http://www.spsl.nsc.ru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осковский государственный университет им. М.В. Ломоносова. Факультет психологии.- Режим доступа к электронному ресурсу: </w:t>
      </w:r>
      <w:hyperlink r:id="rId27">
        <w:r>
          <w:rPr>
            <w:rStyle w:val="InternetLink"/>
            <w:sz w:val="28"/>
            <w:szCs w:val="28"/>
            <w:lang w:eastAsia="en-US"/>
          </w:rPr>
          <w:t>http://psy.msu.ru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сихологическая библиотека Киевского Фонда содействию развития психической культуры.- Режим доступа к электронному ресурсу: </w:t>
      </w:r>
      <w:hyperlink r:id="rId28">
        <w:r>
          <w:rPr>
            <w:rStyle w:val="InternetLink"/>
            <w:sz w:val="28"/>
            <w:szCs w:val="28"/>
            <w:lang w:eastAsia="en-US"/>
          </w:rPr>
          <w:t>http://psylib.ukrweb.net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Электронная библиотека Московского городского психолого-педагогического университета.- Режим доступа к электронному ресурсу: </w:t>
      </w:r>
      <w:hyperlink r:id="rId29">
        <w:r>
          <w:rPr>
            <w:rStyle w:val="InternetLink"/>
            <w:sz w:val="28"/>
            <w:szCs w:val="28"/>
            <w:lang w:eastAsia="en-US"/>
          </w:rPr>
          <w:t>http://psychlib.ru/</w:t>
        </w:r>
      </w:hyperlink>
    </w:p>
    <w:p>
      <w:pPr>
        <w:pStyle w:val="Normal"/>
        <w:ind w:firstLine="567"/>
        <w:jc w:val="center"/>
        <w:rPr>
          <w:b/>
          <w:b/>
          <w:bCs/>
          <w:color w:val="000000"/>
          <w:spacing w:val="-6"/>
          <w:sz w:val="28"/>
          <w:szCs w:val="28"/>
          <w:lang w:eastAsia="en-US"/>
        </w:rPr>
      </w:pPr>
      <w:r>
        <w:rPr>
          <w:b/>
          <w:bCs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видам занят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, задачи, структура организационн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организационн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рганизационной психологии в системе психологической науки. </w:t>
      </w:r>
    </w:p>
    <w:p>
      <w:pPr>
        <w:pStyle w:val="Normal1"/>
        <w:numPr>
          <w:ilvl w:val="0"/>
          <w:numId w:val="5"/>
        </w:numPr>
        <w:spacing w:lineRule="exact" w:line="320"/>
        <w:rPr/>
      </w:pPr>
      <w:r>
        <w:rPr>
          <w:spacing w:val="-3"/>
          <w:sz w:val="28"/>
          <w:szCs w:val="28"/>
        </w:rPr>
        <w:t>Организационн</w:t>
      </w:r>
      <w:r>
        <w:rPr>
          <w:spacing w:val="4"/>
          <w:sz w:val="28"/>
          <w:szCs w:val="28"/>
        </w:rPr>
        <w:t xml:space="preserve">ая психология как </w:t>
      </w:r>
      <w:r>
        <w:rPr>
          <w:spacing w:val="-5"/>
          <w:sz w:val="28"/>
          <w:szCs w:val="28"/>
        </w:rPr>
        <w:t xml:space="preserve">научно-практическое направление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етоды исследования в </w:t>
      </w:r>
      <w:r>
        <w:rPr>
          <w:spacing w:val="-3"/>
          <w:sz w:val="28"/>
          <w:szCs w:val="28"/>
        </w:rPr>
        <w:t>организационн</w:t>
      </w:r>
      <w:r>
        <w:rPr>
          <w:spacing w:val="-5"/>
          <w:sz w:val="28"/>
          <w:szCs w:val="28"/>
        </w:rPr>
        <w:t xml:space="preserve">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зникновения организационн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жные области знания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рганизационной психологии в самостоятельную область знания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психология и менеджмент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психология как система поведенческих технологий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анализа организационн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современной научной парадигмы организационной психологии. В поисках новой парадигмы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организационной психологии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в организационной психолог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и ограничения организационно-психологических исследований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ласть как межличностное взаимодействие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щая классификация оснований власти.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свенные методы влияния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требность во власти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дель власти в межличностном взаимодействии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идерство и руководство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идерство и эволюция власти в организации. </w:t>
      </w:r>
    </w:p>
    <w:p>
      <w:pPr>
        <w:pStyle w:val="Normal1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ории лидерства. Когда лидерство излишне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ы и потребности людей в организациях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ые теории мотивац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кация поведения (behavior modification)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методы стимулирования деятельности работников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 материального стимулирования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ям</w:t>
      </w:r>
      <w:r>
        <w:rPr>
          <w:sz w:val="28"/>
          <w:szCs w:val="28"/>
          <w:lang w:val="en-US"/>
        </w:rPr>
        <w:t xml:space="preserve"> (management by objectives). </w:t>
      </w:r>
      <w:r>
        <w:rPr>
          <w:sz w:val="28"/>
          <w:szCs w:val="28"/>
        </w:rPr>
        <w:t xml:space="preserve">Обогащение труда. Партисипативность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Общение в организации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Функции общения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Структура коммуникативного акта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Средства коммуникации.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Регулятивная функция общения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ерцептивная функция общения.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Интерпретация и атрибуция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Барьеры эффективного общения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онного общения. 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общения в организациях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детерминирующие формирование организационной культуры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организационной культуры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 и лидерство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е в организационной культуре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рганизационного развития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звития организации. Развитие индивида. Развитие группы. Развитие организации.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развития организации.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фессионального отбора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Оценка деятельности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етоды получения информации о кандидатах на рабочее место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Тестирование. Стандартизация. Нормы. Надежность. Валидность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Типы тестов. Достоинства и недостатки тестирования в организациях. </w:t>
      </w:r>
    </w:p>
    <w:p>
      <w:pPr>
        <w:pStyle w:val="Normal1"/>
        <w:numPr>
          <w:ilvl w:val="0"/>
          <w:numId w:val="5"/>
        </w:numPr>
        <w:spacing w:lineRule="exact" w:line="320"/>
        <w:rPr>
          <w:sz w:val="28"/>
          <w:szCs w:val="28"/>
          <w:lang w:val="en-US"/>
        </w:rPr>
      </w:pPr>
      <w:r>
        <w:rPr>
          <w:sz w:val="28"/>
          <w:szCs w:val="28"/>
        </w:rPr>
        <w:t>Цент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дров</w:t>
      </w:r>
      <w:r>
        <w:rPr>
          <w:sz w:val="28"/>
          <w:szCs w:val="28"/>
          <w:lang w:val="en-US"/>
        </w:rPr>
        <w:t xml:space="preserve"> (assessment center)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дели стресса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чники и последствия стресса в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е стрессом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ндром эмоционального выгорания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гнитивно-поведенческие стратегии преодоления стрессового воздействия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ение и характеристики. Структура и функции организационной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ние организационной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льные и слабые стороны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логия организационных культур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витие организационной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ирование и поддержка организационной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менение организационной культу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раметры межкультурных разногласий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ры организационной культуры западных, японских и российских компаний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ы коммуникативных взаимодействий в условиях конфликта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чины деловых конфликтов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ы деловых конфликтов и коммуникативных тактик в конфликтных ситуациях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ешение конфликта при помощи административных способов воздействия. Психологические способы регуляции деловых конфликтов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говоры в конфликтных ситуациях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ые методы в конфликтологии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агностика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ие изменений в организационный процесс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апы ре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этапы сопротивления персонала переменам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ие приемы проведения ре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реализации организационных изменений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особы и методы преодоления сопротивления персонала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ьера и управление карьерой: Определение. Стадии карье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ории карьеры. Модели карьеры. Якоря карье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управления карьерой в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характеристика мотив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диальность мотивационного процесса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мотивации. Мотивационные фактор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имулирование труда персонала. Потребности человека и мотивация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ории мотивации профессиональной деятельност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ечественные теории мотив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ласть, влияние, лидерство руководство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неджер в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е командой. Управление в условиях изменений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альная и неформальная структура работающей команд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особенностей руководителей, их стиля и методов управления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дивидуально-типологические особенности личности сотрудников и руководителей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кцентуированные черты характера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характерологических особенностей сотрудников организации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иографические и социально-психологические характеристики сотрудников: возраст, пол, образование, профессионально-важные качества и способности сотрудников, опыт и время как фактор накопления опыта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ый стиль, харизма сотрудников как фактор профессиональной и управленческой эффективности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арактеристики организации как открытой системы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ционная структура и ее составляющие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организационных структур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кторы выбора организационной структуры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ение понятия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тиворечия в развитии организации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аботка стратегии организации. Стратегическое управление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системы организации. Функции управления организацией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регулирования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ое развитие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ола научного управления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кола «Человеческих отношений»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как открытая система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ктика управления в современных условиях: Современные системы управления компанией (отечественный и западный опыт)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ловая политика в современном управлен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в ГОУ ВПО «ДОНАГРА»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2124"/>
        <w:gridCol w:w="1800"/>
        <w:gridCol w:w="3420"/>
      </w:tblGrid>
      <w:tr>
        <w:trPr>
          <w:trHeight w:val="6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 шкале ECTS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Сумма баллов за все виды учебной деятельност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 государственной шкал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>
          <w:trHeight w:val="6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экзамена, курсовой работы,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ч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 (5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но – отличное выполнение с незначительным количеством неточностей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8"/>
              <w:rPr>
                <w:lang w:eastAsia="en-US"/>
              </w:rPr>
            </w:pPr>
            <w:r>
              <w:rPr>
                <w:lang w:eastAsia="en-US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(4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орошо – в целом правильно выполненная работа с незначительным количеством ошибок ( до 10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орошо – в целом правильно выполненная работа с незначительным количеством ошибок ( до 15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 (3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о – неплохо, но со </w:t>
            </w:r>
            <w:r>
              <w:rPr/>
              <w:t>значительным количеством недостатк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 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удовлетворительно – необходима значительная дальнейшая работа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cs="Tahoma"/>
          <w:b/>
          <w:b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b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В процессе обучения преподавателем могут использоватьс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ahoma"/>
          <w:kern w:val="2"/>
          <w:sz w:val="28"/>
          <w:szCs w:val="28"/>
          <w:lang w:eastAsia="zh-CN" w:bidi="hi-IN"/>
        </w:rPr>
        <w:t>1. Учебные пособ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ahoma"/>
          <w:kern w:val="2"/>
          <w:sz w:val="28"/>
          <w:szCs w:val="28"/>
          <w:lang w:eastAsia="zh-CN" w:bidi="hi-IN"/>
        </w:rPr>
        <w:t>2. Слайды,  презентации лекци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3 Компьютерные демон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Технические и электронные средства обучения и контроля знаний студент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Компьютерное оборудование с лицензионным программным обеспечением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Мультимедийное оборудование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Свободно-распространяемое программное обеспечение.</w:t>
      </w:r>
    </w:p>
    <w:p>
      <w:pPr>
        <w:pStyle w:val="Normal"/>
        <w:ind w:firstLine="720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lang w:val="uk-UA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</w:rPr>
  </w:style>
  <w:style w:type="character" w:styleId="11">
    <w:name w:val="Стиль1 Знак"/>
    <w:qFormat/>
    <w:rPr>
      <w:rFonts w:ascii="Georgia" w:hAnsi="Georgia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(2)_"/>
    <w:qFormat/>
    <w:rPr>
      <w:sz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Georgia" w:hAnsi="Georgia" w:cs="Georgia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jc w:val="center"/>
    </w:pPr>
    <w:rPr>
      <w:sz w:val="26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0" w:after="0"/>
      <w:jc w:val="both"/>
    </w:pPr>
    <w:rPr>
      <w:rFonts w:ascii="Arial" w:hAnsi="Arial" w:eastAsia="Times New Roman" w:cs="Arial"/>
      <w:b/>
      <w:color w:val="auto"/>
      <w:sz w:val="6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aguru.ru/articles/motivation.html" TargetMode="External"/><Relationship Id="rId5" Type="http://schemas.openxmlformats.org/officeDocument/2006/relationships/hyperlink" Target="http://www.maguru.ru/articles/motivation.html" TargetMode="External"/><Relationship Id="rId6" Type="http://schemas.openxmlformats.org/officeDocument/2006/relationships/hyperlink" Target="http://www.voppsy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ipras.ru/" TargetMode="External"/><Relationship Id="rId9" Type="http://schemas.openxmlformats.org/officeDocument/2006/relationships/hyperlink" Target="http://library.donetsk.ua/" TargetMode="External"/><Relationship Id="rId10" Type="http://schemas.openxmlformats.org/officeDocument/2006/relationships/hyperlink" Target="http://search.rsl.ru/" TargetMode="External"/><Relationship Id="rId11" Type="http://schemas.openxmlformats.org/officeDocument/2006/relationships/hyperlink" Target="http://orel.ru/" TargetMode="External"/><Relationship Id="rId12" Type="http://schemas.openxmlformats.org/officeDocument/2006/relationships/hyperlink" Target="http://rpo.rsu/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library.astu.org/" TargetMode="External"/><Relationship Id="rId15" Type="http://schemas.openxmlformats.org/officeDocument/2006/relationships/hyperlink" Target="http://www.flogiston.ru/" TargetMode="External"/><Relationship Id="rId16" Type="http://schemas.openxmlformats.org/officeDocument/2006/relationships/hyperlink" Target="http://www.google.ru/url?sa=t&amp;rct=j&amp;q=&#1089;&#1072;&#1081;&#1090;+&#1074;&#1077;&#1088;&#1085;&#1072;&#1076;&#1089;&#1082;&#1086;&#1075;&#1086;&amp;source=web&amp;cd=1&amp;ved=0CCIQFjAA&amp;url=http%3A%2F%2Fwww.nbuv.gov.ua%2F&amp;ei=hsdFULOhFKTO4QSRm4GACw&amp;usg=AFQjCNH8PhG8DSkE-O4zYMQvhmjMOtD4Ew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yperlink" Target="http://www.azps.ru/" TargetMode="External"/><Relationship Id="rId19" Type="http://schemas.openxmlformats.org/officeDocument/2006/relationships/hyperlink" Target="http://www.pirao.ru/" TargetMode="External"/><Relationship Id="rId20" Type="http://schemas.openxmlformats.org/officeDocument/2006/relationships/hyperlink" Target="http://www.psyinst.ru/library.php /" TargetMode="External"/><Relationship Id="rId21" Type="http://schemas.openxmlformats.org/officeDocument/2006/relationships/hyperlink" Target="http://psychology.net.ru/tests/" TargetMode="External"/><Relationship Id="rId22" Type="http://schemas.openxmlformats.org/officeDocument/2006/relationships/hyperlink" Target="http://www.razvitie.com.ua/tests.htm" TargetMode="External"/><Relationship Id="rId23" Type="http://schemas.openxmlformats.org/officeDocument/2006/relationships/hyperlink" Target="http://www.psycological.ru/" TargetMode="External"/><Relationship Id="rId24" Type="http://schemas.openxmlformats.org/officeDocument/2006/relationships/hyperlink" Target="http://psixoterapia2003.narod.ru/vidi_psyhotherapii17.htm/" TargetMode="External"/><Relationship Id="rId25" Type="http://schemas.openxmlformats.org/officeDocument/2006/relationships/hyperlink" Target="http://www.psychology.ru/" TargetMode="External"/><Relationship Id="rId26" Type="http://schemas.openxmlformats.org/officeDocument/2006/relationships/hyperlink" Target="http://www.spsl.nsc.ru/" TargetMode="External"/><Relationship Id="rId27" Type="http://schemas.openxmlformats.org/officeDocument/2006/relationships/hyperlink" Target="http://psy.msu.ru/" TargetMode="External"/><Relationship Id="rId28" Type="http://schemas.openxmlformats.org/officeDocument/2006/relationships/hyperlink" Target="http://psylib.ukrweb.net/" TargetMode="External"/><Relationship Id="rId29" Type="http://schemas.openxmlformats.org/officeDocument/2006/relationships/hyperlink" Target="http://psychlib.ru/" TargetMode="Externa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9:00Z</dcterms:created>
  <dc:creator>Админ</dc:creator>
  <dc:description/>
  <cp:keywords/>
  <dc:language>en-US</dc:language>
  <cp:lastModifiedBy>Admin</cp:lastModifiedBy>
  <cp:lastPrinted>2016-11-03T16:19:00Z</cp:lastPrinted>
  <dcterms:modified xsi:type="dcterms:W3CDTF">2024-11-26T11:15:00Z</dcterms:modified>
  <cp:revision>3</cp:revision>
  <dc:subject/>
  <dc:title>МАКЕЕВСКИЙ ЭКОНОМИКО-ГУМАНИТАРНЫЙ ИНСТИТУТ</dc:title>
</cp:coreProperties>
</file>