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ема 11. ОРГАНИЗАЦИОННАЯ КУЛЬТУРА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обенностью формирования психологического аспекта представле-ний о корпоративной культуре является тот факт, что первоначально ее концепции развивались в недрах теории менеджмента. Корпоративная культура с позиций менеджмента изучалась в США (1977 – 1996). Были сформированы основной базис ее исследования и инструменты управления в рамках отдельных организаций. Так, заслуга представителя научного ме-неджмента Т. Питерса в том, что он проанализировал аспект символиче-ского управления с целью привлечения внимания к концепции «майнст-рим» в организационной теории. Этот же исследователь совместно с Р. Уо-терманом продемонстрировал преимущества компаний с сильной идеоло-гией на примере ценностных установок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ва других крупных исследователя корпоративной культуры Т. Дил и А. Кеннеди своими разработками стимулировали интерес к организаци-онной культуре как фактору менеджмента, эффективному управлению ор-ганизацией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. Смирчич исследовала, каким образом система принятых понятий развивается и поддерживается в организациях путем символических орга-низационных процессов, а также показала, как эти понятия характеризуют общность организационной культуры и отличительные качества членов организаци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. Серджиованни и Дж. Корбейли изложили фундаментальные базо-вые понятия организационной структуры и перспективы символического управления. Дж. Сонненфельд выделил четыре типа корпоративной куль-туры: «бейсбольная команда», «клуб», «академия», «крепость»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. Хофштед определил организационную культуру как коллективное программирование мышления, отделяющее одни категории людей от дру-гих. Кроме того, он рассматривал и анализировал корпоративную культуру через осмысление символов, ритуалов, героев и ценностей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ечественными учеными (1995 – 2003) акцент был сделан на адап-тации базовых принципов описания корпоративной культуры примени-тельно к национальным особенностям и культуре, непосредственно опре-деляющих логику формирования корпоративной культуры (И.В. Андреева, Э.А. Капитонов, В.А. Спивак). Например, В.В. Томилов разработал прин-ципы влияния национальной культуры на корпоративную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нятие корпоративной культуры в теории и системе менеджмента вплоть до сегодняшнего дня остается неопределенным с точки зрения ин-струментов ее создания и изменения в рамках организации. Несмотря на то что выделены типы корпоративной культуры, не всегда понятно, как ее создать с определенными чертами, отвечающими задачам бизнеса, по-скольку объект и логика корпоративной культуры на предприятии неодно-значны. Так, по мнению С. Робинса, корпоративная культура – «социаль-ный клей», который помогает удерживать целостность организации по-средством создания приемлемых стандартов мышления и поведения. Г. Хофстед рассматривает данное понятие как коллективное программиро-вание мыслей, которое отличает одну организацию от другой. В представ-лении С. Коссена корпоративная культура – это ценности, оказывающие влияние на среду, в которой работают люди. Более или менее общее поня-тие корпоративной культуры приводит Д. Джаффе: это система общих убеждений, верований и ценностей, направляющая и поддерживающая ор-ганизационное поведение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 отечественных исследователей свои взгляды на данный феномен. С.В. Рубцов полагает, что корпоративная культура представляет собой на-бор наиболее важных предположений, принимаемых членами организации и получающих выражение в заявляемых организацией ценностях, задаю-щих людям ориентиры их поведения и действий. В.В. Томилов рассматри-вает корпоративную культуру как систему материальных и духовных цен-ностей, проявлений, взаимодействующих между собой, присущих данной компании, отражающих ее индивидуальное восприятие себя и других в со-циальной и вещественной среде, проявляющуюся в поведении, взаимодей-ствии, восприятии себя и окружающей среды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всего разнообразия трактовок понятия корпоративной культуры можно выделить некоторые повторяющиеся и значимые черты, в связи с чем предлагается рассматривать ее как навязанные стандарты мышления, ценности и убеждения, а также другие факторы ментальной и социальной сферы человека, проявляемые в его профессиональной деятельност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однозначен взгляд на возможность формирования корпоративной культуры организации и управления ею (противопоставляемый рассмотре-нию корпоративной культуры как самоорганизующейся системы – уни-кальной совместимости бизнеса и личностных целей в коллективе)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им образом, в психологической науке корпоративная культура выделилась естественным образом как совокупность исследований, лежа-щих в природе социального поведения сотрудников организации. Научные методы описания социума в организации, критерии группировки социаль-но-профессиональных образований, принципы анализа возможностей той или иной культуры в системе управления позволяют рассуждать о корпо-ративной культуре как целостном знании, объекте исследования и управ-ления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чем выделение данного феномена в генезисе экономических зна-ний позволило ответить на ряд вопросов не только психологии управле-ния, но и собственно теории предпринимательства. В частности, в 1992 г. Д. Коттер и Дж. Хескетт доказали наличие связи между культурой органи-зации и ее прибыльностью. Именно поэтому понимание вопроса корпора-тивной культуры, перспектив его научного развития позволяет оценить его практическую значимость не только для теорий менеджмента, но и психо-логически-трудовых исследований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онятие организационной культуры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ведение человека в компании всегда социально обусловлено. Раз-ные люди или группы людей могут специализироваться в соответствии с возложенной на них ролью, поставленной целью или задачей либо отли-чать себя от других членов организации в соответствии со своим рангом или статусом в иерархии. В пределах одной и той же организации сотруд-ники могут ставить перед собой различные цели, но практически все они должны коллективно трудиться ради достижения общей стратегической цели компании, определяемой ее миссией и ресурсными возможностями. Основным связующим элементом, позволяющим эффективно объединить социально разнородный персонал компании на достижение общей цели, выступает организационная культура фирмы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настоящее время наиболее удачным с позиции системного подхода является определение организационной культуры как социально-духовного поля компании, формирующегося под воздействием материаль-ных и нематериальных, явных и скрытых, осознаваемых и неосознаваемых процессов и явлений, взаимодействие людей в котором происходит на ос-нове общей философии, идеологии, ценностей, подходов к решению проблем и норм поведения персонала. Это взаимодействие обуславливает своеобразие организации и позволяет ей продвигаться к успеху. Такой подход к организационной культуре позволяет определять, анализировать и понимать организационную культуру как феномен многогранный, дина-мичный, многоаспектный и многоуровневый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дним из аспектов организационной культуры является чувство принадлежности сотрудника к коллективу. Ф. Харри и Р. Моран предлага-ют десять характеристик организационной культуры, важных для личност-ной адаптации специалиста при вхождении в организацию: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) осознание себя и своего места в организации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) коммуникационная система и язык общения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) внешний вид, одежда и презентация себя на работе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) что и как едят люди, привычки и традиции в этой области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) осознание времени, отношение к нему и его использование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6) взаимоотношения между людьми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7) ценности и нормы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8) вера во что-то и отношение или расположение к чему-то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9) процесс развития работника и обучение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0) трудовая этика и мотивирование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нятия «организационная культура», «социокультура» и «корпора-тивная культура» часто используются как синонимы, но тем не менее их следует различать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циокультура включает в себя характеристики социально-психологического климата, социальной позиции, социальной жизн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рпоративная культура представляет собой систему материальных и духовных ценностей, проявлений, взаимодействий между собой, прису-щих данной корпорации, отражающих ее индивидуальность, восприятие себя и других, что проявляется в поведении, взаимодействии, восприятии себя и окружающей среды [67]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рпоративная культура – это модель поведенческих норм, разде-ленных между всеми членами организации, которая была использована в прошлом и признана правильной, а следовательно, должна быть передана новым сотрудникам [81]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рганизационная культура – интегральная характеристика организа-ции, которую составляют нормы поведения в организации и способы оценки результатов деятельности [83]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месте с тем следует отметить и взаимовлияние корпоративной и ор-ганизационной структур предприятия. В частности, предложенная В. Сате модель включает семь процессов, посредством которых культура влияет на организационную деятельность: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) кооперацию между индивидами и частями организации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) принятие решений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) контроль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) коммуникацию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) лояльность организации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6) восприятие организационной среды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7) оправдание своего поведения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менно в рамках этих процессов организации В. Сате обнаруживает влияние корпоративной культуры на организационный эффект (производ-ственный результат). Модель В. Сате носит скорее декларирующий харак-тер в установлении связи между эффективностью организационных про-цессов и корпоративной культурой, не выражает инструментальной сущ-ности управления последней в целях формирования оптимальных бизнес-процессов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ругую модель формирования корпоративной культуры предложили американские ученые Т. Питерс и Р. Уотерман, считающие корпоративную культуру неформализуемым явлением (явление, которое нельзя точно опи-сать через универсальные критерии) организации. В основе их подхода лежит исследование успешных предпринимательских структур и элемен-тов корпоративной культуры, в них реализованных. В обобщенном виде их можно представить следующим образом: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) вера в действия (action) организации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) связь с потребителем, т.е. открытость организации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) поощрение автономии и предприимчивости работников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) рассмотрение людей как главного источника производительности и эффективности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) знание того, чем управляешь, т.е. профессиональная компетент-ность работника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6) простая структура организации и немногочисленный штат управ-ления;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7) одновременное сочетание гибкости и жесткости в управлении ор-ганизацией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обенность данной модели в том, что она предлагает не поиск фор-мальных параметров, выражающих корпоративную культуру, а формиро-вание таковой по аналогии с успешно практикующими организациями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нятие «культура» известно человечеству с незапамятных времен. Но лишь в середине прошлого века в научных спорах и дебатах начала вы-страиваться концепция организационной культуры. В разных исследова-ниях под оргкультурой понимались групповые нормы, стандарты и ценно-сти, поведенческие стереотипы при взаимодействии людей, правила игры, ментальные модели и лингвистические парадигмы, существующий прак-тический опыт, философия и т.п. При этом чем более ранними были рабо-ты, тем легче они решали вопросы культуры организации. Прежде рабочая сила была менее разнообразна в расовом, этническом и культурном отно-шении, чем теперь. В таких условиях при меньшем культурном разнообра-зии и ожидания членов любой организации были примерно одинаковы. Коммуникации, линии власти и иерархическая структура формировались без осознания подобных различий. Члены организации обладали знанием того, как вести себя по отношению друг к другу, как вместе работать, по-тому что все они вышли из относительно сходной культурной среды. Ор-ганизации были в большей степени удалены от вопросов культуры, по-скольку большинство компаний в недавнем прошлом имели исключитель-но или преимущественно внутринациональный характер. Большая часть связанных с производством проблем, с которыми сталкивались такие ком-пании, касались конкретных стран и их культуры. В такой же степени и большинство компаний, которые конкурировали или кооперировались ме-жду собой, принадлежали к одной стране и одной культуре. Подобная мо-нонациональная рабочая среда теперь уже канула в прошлое. В наше время не только рабочая сила стала значительно более разнородной в культурном плане, но и многие компании вышли на международную арену. В эконо-мике теперь существует беспрецедентное число мультинациональных и транснациональных корпораций. Таким компаниям приходится все чаще и чаще иметь дело с людьми различных и весьма разнообразных культурных традиций. Ясно, что подобная интернационализация бизнеса влечет за со-бой и значительное число межкультурных проблем. </w:t>
      </w:r>
    </w:p>
    <w:p>
      <w:pPr>
        <w:pStyle w:val="Defaul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же компаниям, которые действуют на внутреннем рынке и не об-ладают мультинациональной структурой, приходится сталкиваться с во-просами межкультурного взаимодействия. Новое торговое законодательство и международные договоры столкнули между собой многих конку-рентов из различных удаленных друг от друга культур, в равной степени увеличив возможности открытия рынков для других стран и культур. От-части решение возникающих перед компаниями и отдельными людьми за-дач облегчает успехи в сфере коммуникации и транспорта, позволяя им успешно работать, несмотря на огромные физические и культурные про-странства, их разделяющие. Жизнь ставит перед нами проблемы не только в пределах одной страны, но и далеко выходящие за национальные грани-цы. Многие из таких проблем носят культурный характер. Наша способ-ность решать подобные проблемы в условиях постоянно меняющегося де-лового мира и определяет успешность или неуспешность почти любого бизнеса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ше нами был рассмотрен подход к определению организационной культуры, предложенный Т. Соломанидиной и В. Кишеня, ключевым мо-ментом которого является заявление о необходимости максимальной схо-жести культур компаний, взаимодействующих на рынке. Организационная культура должна в первую очередь обеспечивать легкость взаимодействия с компаниями на межнациональном рынке, поэтому необходимо стирать национальные границы при формировании организационной культуры [65]. 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уществует противоположный подход к учету национальных осо-бенностей в формировании корпоративной культуры. С. Шекшня считает, что создание организации и системы управления без учета национальной культуры обречено на провал [82]. По его мнению, «национальная культу-ра – ценности, идеи, представления, разделяемые представителями отдель-ной нации, и возникающий на их основе национальный характер, под ко-торым понимаются общие для представителей нации поведенческие уста-новки, оказывают значительное влияние на взаимодействие людей в орга-низациях и, следовательно, на то, как представители разных культур управляют своими подчиненными» [82, с. 73]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 национальных культур имеет свои представления о том, что приемлемо и недопустимо в отношениях между руководителем и под-чиненным, работодателем и работником, поэтому можно говорить о на-циональных организационных моделях или управленческих стилях, кото-рые проявляются в организационной архитектуре, коммуникации, систе-мах управления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ким примером «неприемственности» чужеродной культуры явля-ется Россия: переменчивость в настроении и поведении является, пожалуй, главной чертой российского характера, именно поэтому основным подхо-дом к управлению людьми на организационном уровне служит «удержание в узде». Соблюдение жестких правил, четко действовавшая система штра-фов и наказаний – вот некоторые принципы функционирования советских предприятий. Такие принципы не могли обеспечить конкурентоспособ-ность в рамках традиционной рыночной экономики, поэтому в какой-то момент Россия выбрала свой путь – заимствование западных моделей и инструментов. Однако в конце 1990-х авторитет пришедших из-за рубежа методов резко упал. Начались поиски особой российской модели управле-ния людьми, организационной культуры и организации в целом, учиты-вающей особенности нашего национального характера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ткий обзор попыток внедрения в российские организации запад-ных технологий и их отторжение наглядно иллюстрируют сложность сти-рания национальных границ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подход аргументированно обосновывает свою точку зрения и значимость предложений, однако право на существование должно ос-таться за одним. Данную проблему предстоит решить для себя каждому руководителю, выбрав те или иные приоритеты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организационной культуры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– это взаимное расположение частей, составляющих одно целое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различные подходы к рассмотрению структур органи-зационной культуры, приведем лишь некоторые из них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 Магура предлагает следующую модель: ценности, системы отно-шений, поведенческие нормы, а также действия и поведение работников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радиционное понимание компонентов корпоративной культуры подразумевает следующие пять элементов: стратегия организации, персо-нал, структура, стиль управления, системы координации. Проявление кор-поративной культуры рассматривается на внешнем и внутреннем уровнях осознания (восприятия) таковой. Внешний уровень (видимый) состоит из видимой атрибутики и провозглашенных целей, фирменной одежды, сим-волов, рекламных слоганов и девизов. Внутренний уровень – иерархиче</w:t>
      </w:r>
      <w:r>
        <w:rPr>
          <w:sz w:val="28"/>
          <w:szCs w:val="28"/>
        </w:rPr>
        <w:t xml:space="preserve">ская шкала, ценности и нормы, определяющие и регламентирующие пове-дение сотрудников внутри компании, а также негласные правила, обозна-ченные во внутренней документации, с которой новый сотрудник знако-мится и изучает в первые дни работы. Осознание сотрудником себя как части коллектива (внутренний уровень корпоративной культуры) может быть, в свою очередь, определено как адаптация человека на социальном и личностном уровне в профессиональном коллектив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 Шейн выделяет три уровня организационной культуры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 </w:t>
      </w:r>
      <w:r>
        <w:rPr>
          <w:i/>
          <w:iCs/>
          <w:sz w:val="28"/>
          <w:szCs w:val="28"/>
        </w:rPr>
        <w:t xml:space="preserve">поверхностный </w:t>
      </w:r>
      <w:r>
        <w:rPr>
          <w:sz w:val="28"/>
          <w:szCs w:val="28"/>
        </w:rPr>
        <w:t xml:space="preserve">– включает такие внешние организационные ха-рактеристики, как продукция и услуги, оказываемые организацией, ис-пользуемая технология, архитектура производственных помещений и офи-сов, наблюдаемое поведение работников, формальное языковое общение, лозунги и т.п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 </w:t>
      </w:r>
      <w:r>
        <w:rPr>
          <w:i/>
          <w:iCs/>
          <w:sz w:val="28"/>
          <w:szCs w:val="28"/>
        </w:rPr>
        <w:t xml:space="preserve">внутренний </w:t>
      </w:r>
      <w:r>
        <w:rPr>
          <w:sz w:val="28"/>
          <w:szCs w:val="28"/>
        </w:rPr>
        <w:t xml:space="preserve">– это ценности, верования, разделяемые членами ор-ганизации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 </w:t>
      </w:r>
      <w:r>
        <w:rPr>
          <w:i/>
          <w:iCs/>
          <w:sz w:val="28"/>
          <w:szCs w:val="28"/>
        </w:rPr>
        <w:t xml:space="preserve">глубинный </w:t>
      </w:r>
      <w:r>
        <w:rPr>
          <w:sz w:val="28"/>
          <w:szCs w:val="28"/>
        </w:rPr>
        <w:t xml:space="preserve">– базовые предположения, которые трудно осознать без специального сосредоточия на этом вопросе [81]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 структуру организационной культуры можно представить в виде дерева (рис.4). Каждая составляющая дерева представляет собой уровень организационной культуры. Так, самый очевидный «внешний» уровень культуры – это крона: веточки, листья, цветы и плоды. Внешний уровень позволяет человеку почувствовать, увидеть и услышать, какие ус-ловия в организации созданы для ее сотрудников, и то, как люди в этой ор-ганизации взаимодействуют друг с другом. Все, что в организации имеет место на данном уровне, – видимый результат сознательного формирова-ния, культивирования и развит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, более глубокий уровень организационной культуры – «подповерхностный» (ствол) – это ценности и нормы, принципы и прави-ла, определяющие внутреннюю и отчасти внешнюю жизнь организации. Это тот самый уровень, изучение которого дает возможность понять, по-чему в организации существуют именно такие условия работы, отдыха со-трудников и обслуживания клиентов, почему люди в этой организации де-монстрируют такие образцы повед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 наконец, самый глубинный уровень организационной культуры – уровень базовых предположений (корни). (Можно сколько угодно холить и лелеять листочки дерева и его ствол, но если корни не обеспечивают достаточное количество питания, то вряд ли дерево будет разрастаться и зеле-неть. Фактически речь идет о том, что принимается человеком на подсоз-нательном уровне – это определенные рамки восприятия человеком окру-жающей действительности и существования в ней, как этот человек видит, понимает происходящее вокруг него, как он считает правильным посту-пать в различных ситуациях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А.М. Ветитнева и А.В. Гостюхиной, организационная культура носит многоуровневый характер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ровень социальной адаптации – система подбора и обучения пер-сонала, способствующая быстрому усвоению культуры организации, а также форм предметной деятельности. В случае успешной адаптации но-вые работники становятся носителями культуры организации и в после-дующем передают ее новым поколениям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ровень отношений – система власти, система внутренних комму-никаций, система взаимодействий с внешней средо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ровень мотивации – система аттестации, система вознагражде-ний, система социальных трансфертов, система идентифик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ипы организационной культуры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культура в компании формируется на основе таких факторов, как личность руководителя, сфера бизнеса и этап развития ком-пан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личные подходы к типологии организационной культуры. Так, Д. Коул выделяет четыре типа организационной культуры: органическую; предпринимательскую; бюрократическую; партисипатив-ную (демократическую) (табл. 5). 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5 </w:t>
      </w:r>
    </w:p>
    <w:tbl>
      <w:tblPr>
        <w:tblW w:w="889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78"/>
        <w:gridCol w:w="1778"/>
        <w:gridCol w:w="1778"/>
        <w:gridCol w:w="1778"/>
      </w:tblGrid>
      <w:tr>
        <w:trPr>
          <w:trHeight w:val="2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ые характеристики типов организационной культуры </w:t>
            </w:r>
            <w:r>
              <w:rPr>
                <w:color w:val="000000"/>
              </w:rPr>
              <w:t xml:space="preserve">Характерис-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к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чес-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принима-тель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рократиче-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тисипа-тивная </w:t>
            </w:r>
          </w:p>
        </w:tc>
      </w:tr>
      <w:tr>
        <w:trPr>
          <w:trHeight w:val="11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</w:tr>
      <w:tr>
        <w:trPr>
          <w:trHeight w:val="44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афора типа органи-заци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хоз, клик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оператив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ужо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вейер, комбина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анда </w:t>
            </w:r>
          </w:p>
        </w:tc>
      </w:tr>
      <w:tr>
        <w:trPr>
          <w:trHeight w:val="44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афора роли руково-дител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ждь, хозя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тор, координатор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-тор, началь-н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нер, лидер </w:t>
            </w:r>
          </w:p>
        </w:tc>
      </w:tr>
      <w:tr>
        <w:trPr>
          <w:trHeight w:val="44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афоры изменен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т и строи-тельств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тешествие, переход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и на-ладк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ансформа-ция и созда-ние </w:t>
            </w:r>
          </w:p>
        </w:tc>
      </w:tr>
      <w:tr>
        <w:trPr>
          <w:trHeight w:val="77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афора социально-психологи-ческого кли-ма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дин в поле не войн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Друзья друзьями, 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ки врозь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Моя хата с краю, ничего не знаю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Ты за дело, а дело за тебя» </w:t>
            </w:r>
          </w:p>
        </w:tc>
      </w:tr>
      <w:tr>
        <w:trPr>
          <w:trHeight w:val="44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п деятель-ности орга-низаци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местно-взаимодейст-вующ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местно-индивидуаль-н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местно-последова-тельн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местно-творческая </w:t>
            </w:r>
          </w:p>
        </w:tc>
      </w:tr>
      <w:tr>
        <w:trPr>
          <w:trHeight w:val="2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истем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огласии с общей идее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ободная инициати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льное ру-ководств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стороннее обсуждение </w:t>
            </w:r>
          </w:p>
        </w:tc>
      </w:tr>
      <w:tr>
        <w:trPr>
          <w:trHeight w:val="61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 ре-шения про-блем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ходное со-гласие с це-лями и зада-чам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дивидуаль-ное творчест-в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умыва-ние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ое взаимодейст-вие </w:t>
            </w:r>
          </w:p>
        </w:tc>
      </w:tr>
      <w:tr>
        <w:trPr>
          <w:trHeight w:val="61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ание для лидерст-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гласие об-щих взглядов на общее движение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ав-торитета и признан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сть и по-ложение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йствие и сотрудничест-во </w:t>
            </w:r>
          </w:p>
        </w:tc>
      </w:tr>
      <w:tr>
        <w:trPr>
          <w:trHeight w:val="61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кция на возникнове-ние проблем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придают значения, от-каз от обсуж-ден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иск новых творческих решен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крепление руководства и следование правилам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скуссия и выработка способов ре-шения </w:t>
            </w:r>
          </w:p>
        </w:tc>
      </w:tr>
      <w:tr>
        <w:trPr>
          <w:trHeight w:val="61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жедневная рабо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я-ется сама со-бо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прини-мается и при-меняется каж-дым по сво-ему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изменность курса и руко-водст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прини-маются по-пытки к большему со-вершенству </w:t>
            </w:r>
          </w:p>
        </w:tc>
      </w:tr>
      <w:tr>
        <w:trPr>
          <w:trHeight w:val="61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и и ответствен-ност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уются с автоматично-стью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аются такими, каки-ми их делают люд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писыва-ются и закре-пляютс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еняются и пересматри-ваются по не-обходимости </w:t>
            </w:r>
          </w:p>
        </w:tc>
      </w:tr>
      <w:tr>
        <w:trPr>
          <w:trHeight w:val="61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елания и интересы от-дельных лю-де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иваются по степени их согласованно-сти с целями организаци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читаются более важны-ми, чем инте-ресы органи-заци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чиняются интересам ор-ганизаци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гласуются с интересами организации путем догово-ренности </w:t>
            </w:r>
          </w:p>
        </w:tc>
      </w:tr>
      <w:tr>
        <w:trPr>
          <w:trHeight w:val="61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ятельность руководите-л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ет кон-текст и цель, сводя к мини-муму осталь-ное вмеша-тельств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ет людям возможность делать вещи так, как они считают нуж-ным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яет лидеров и возможные направления работ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йствует как катализатор группового взаимодейст-вия и сотруд-ничества </w:t>
            </w:r>
          </w:p>
        </w:tc>
      </w:tr>
      <w:tr>
        <w:trPr>
          <w:trHeight w:val="61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фликт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ражает факт расхож-дения с об-щими целями и задачам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уктивное выражение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грожают стабильности организации, мешают в ра-боте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читаются необходимы-ми для реше-ния проблем </w:t>
            </w:r>
          </w:p>
        </w:tc>
      </w:tr>
      <w:tr>
        <w:trPr>
          <w:trHeight w:val="61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муника-ци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граничены и несуществен-н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няются по интенсивно-сти и непред-сказуемост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вляются формальными и подчиняют-ся правилам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 и насыщены </w:t>
            </w:r>
          </w:p>
        </w:tc>
      </w:tr>
      <w:tr>
        <w:trPr>
          <w:trHeight w:val="61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ац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местное знание не нужно выно-сить во вне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уется для индиви-дуальных дос-тижений и распределяет-ся по жела-нию облада-тел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уп к ин-формации ог-раничен и контролиру-етс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ценивается и распределяет-ся открыто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Органическая культура </w:t>
      </w:r>
      <w:r>
        <w:rPr>
          <w:color w:val="000000"/>
          <w:sz w:val="28"/>
          <w:szCs w:val="28"/>
        </w:rPr>
        <w:t xml:space="preserve">характеризуется тем, что работники в основ-ном ориентированы на социальные нужды, поэтому смысл профессио-нальной деятельности они видят в решении социальных проблем, а также во взаимоотношениях друг с другом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доминировании </w:t>
      </w:r>
      <w:r>
        <w:rPr>
          <w:i/>
          <w:iCs/>
          <w:color w:val="000000"/>
          <w:sz w:val="28"/>
          <w:szCs w:val="28"/>
        </w:rPr>
        <w:t xml:space="preserve">предпринимательской организационной культу-ры </w:t>
      </w:r>
      <w:r>
        <w:rPr>
          <w:color w:val="000000"/>
          <w:sz w:val="28"/>
          <w:szCs w:val="28"/>
        </w:rPr>
        <w:t xml:space="preserve">работники руководствуются только личными интересами. Они равно-душны к целям организации, кроме целей, сопряженных с достижением максимальной прибыл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реобладании </w:t>
      </w:r>
      <w:r>
        <w:rPr>
          <w:i/>
          <w:iCs/>
          <w:color w:val="000000"/>
          <w:sz w:val="28"/>
          <w:szCs w:val="28"/>
        </w:rPr>
        <w:t xml:space="preserve">бюрократической организационной культуры </w:t>
      </w:r>
      <w:r>
        <w:rPr>
          <w:color w:val="000000"/>
          <w:sz w:val="28"/>
          <w:szCs w:val="28"/>
        </w:rPr>
        <w:t xml:space="preserve">ра-ботники характеризуются как прирожденные лентяи, они пассивны и нуж-даются в контроле со стороны организаци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партиципативной организационной культуре </w:t>
      </w:r>
      <w:r>
        <w:rPr>
          <w:color w:val="000000"/>
          <w:sz w:val="28"/>
          <w:szCs w:val="28"/>
        </w:rPr>
        <w:t xml:space="preserve">подавляющее большинство работников готовы напряженно трудиться ради достижения целей, находящихся за пределами их личных интересов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достаточно редко встречаются организации с «чистым» типом организационной культуры, чаще имеет место доминиро-вание того или иного типа, а также использование элементов другого. Важно учитывать и то, что не существует идеального типа, каждый из ти-пов организационной культуры является оптимальным для определенного вида деятельности, типа организации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ериканский социолог Ч. Ханди на основе анализа ряда крупней-ших американских компаний предложил типологию, в основе которой ле-жит распределение власти и связанные с ней ценностные ориентации лич-ности, которые обусловливают специфический характер отношения инди-вида и организации, структуру организации и характер ее деятельности на различны этапах ее эволю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му критерию Ч. Ханди выделяет следующие типы организа-ционной культуры (в виде метафорического выражения). Причем автор подчеркивает, что культура не статична, а проходит все эти стадии в про-цессе своего формирова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Силовая культура («культура Зевса»). </w:t>
      </w:r>
      <w:r>
        <w:rPr>
          <w:sz w:val="28"/>
          <w:szCs w:val="28"/>
        </w:rPr>
        <w:t xml:space="preserve">Силовая культура формиру-ется главным образом тогда, когда директор является не просто руководи-телем, но и хозяином. Этот человек должен обладать личностной силой, быть неизменным лидером. Чаще всего у такого руководителя есть неко-торое количество особо приближенных сотрудников. Лейтмотив отноше-ний в коллективе – власть и жесткий контроль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компании на этапе формирования имеют именно такую структуру. Отличительная особенность этой культуры состоит в том, что компания очень мобильна и легко приспосабливается к любым изменени-ям на рынке. Правда, есть одно «но» – вся мобильность компании прямо пропорциональна мобильности самого лидер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к силовой структуры состоит в том, что существует лимит роста компании. Дело в том, что человек, стоящий во главе, часто не жела-ет делегировать свои полномочия. Если контролировать деятельность 30–60 человек более или менее возможно, то при большем количестве со-трудников это становится нереальным. Таким образом, стремление сохра-нить власть в одних руках приводит к сдерживанию роста организ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й ситуации часто происходит большая текучка среди менед-жеров среднего звена. В отношении этих работников не наблюдается соот-ветствия их обязанностей и полномочий. Многие работники могут участ-вовать в формировании решения по тому или иному вопросу, но принима-ет решение все равно один человек. Единственный выход для такой ком-пании – создать холдинг. При этом во главе каждого сформировавшегося звена также будет стоять лидер, сильная личность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Ролевая (бюрократическая) культура («культура Аполлона»). </w:t>
      </w:r>
      <w:r>
        <w:rPr>
          <w:sz w:val="28"/>
          <w:szCs w:val="28"/>
        </w:rPr>
        <w:t xml:space="preserve">Наиболее характерна для больших компаний, работающих на достаточно стабильном рынке и занимающих твердые позиции на нем. Отличительная особенность такой структуры в том, что все права и обязанности абсолют-но всех сотрудников четко определены и расписаны. Люди как бы встраи-ваются в ячей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акая культура жестко ограничивает человека. При подборе работ-ников учитываются не столько их профессиональные способности, сколько вероятность того, насколько хорошо они подойдут под конкретные должностные инструк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структура гарантирует постепенный карьерный рост, однако реализация амбиций сотрудников окажется невозможной, а проявление из-лишней инициативы будет неуместным. Более того, сотрудник, не вписав-шийся в эту строго регламентированную структуру, отторг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в том, что в ситуации резких перемен на рынке, где рабо-тает компания, ей будет тяжело адаптироваться к новым условиям. Люди, которые подбираются в такие компании, чаще всего просто не способны справляться с непредвиденными обстоятельствами и не могут настраи-ваться на выполнение каких-то других, не знакомых им обязанностей, и привыкли следовать конкретным должностным инструкция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Личностная культура («культура Диониса»). </w:t>
      </w:r>
      <w:r>
        <w:rPr>
          <w:sz w:val="28"/>
          <w:szCs w:val="28"/>
        </w:rPr>
        <w:t xml:space="preserve">Этот вид встречается довольно редко. Его отличие заключается в том, что весь коллектив состо-ит из людей высокопрофессиональных. Они вообще могут работать как без руководителя, так и друг без друга. Просто по каким-то причинам на дан-ный момент им удобнее находиться вмест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такую структуру имеют адвокатские конторы, консал-тинговые фирмы, архитектурные бюро. Такая корпоративная культура рас-считана на удовлетворение личных амбиций и интересов. Иногда она фор-мируется не в самой организации, а в каком-то ее отделе или подразделе-нии. Личностная культура не может существовать долго. Чаще всего в ней выделяется лидер, и она переходит в силову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Целевая культура («культура Афины»). </w:t>
      </w:r>
      <w:r>
        <w:rPr>
          <w:sz w:val="28"/>
          <w:szCs w:val="28"/>
        </w:rPr>
        <w:t xml:space="preserve">Целевая культура форми-руется в компаниях, деятельность которых направлена на решение кон-кретных задач. Они приспособлены для работы в условиях динамично раз-вивающегося рынка (Интернет-рынке, например). Структура таких органи-заций чаще всего довольна размытая. Чтобы избежать превращения рабо-чего коллектива в «тусовку», обычно существует жесткая форма отчетно-сти и контро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в компаниях уделяется профессионализму со-трудников. Целевая культура требует командной работ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рупнейший американский специалист в области управления У. Оучи предложил свой вариант типологии организации, который базиру-ется на различиях в регуляции взаимодействий и отношений. У. Оучи выделил три наиболее распространенных типа культуры: рыночную, бюро-кратическую, клановую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Рыночная культура </w:t>
      </w:r>
      <w:r>
        <w:rPr>
          <w:sz w:val="28"/>
          <w:szCs w:val="28"/>
        </w:rPr>
        <w:t xml:space="preserve">базируется на господстве стоимостных отноше-ний. Руководство и персонал такого типа организаций ориентируются главным образом на рентабельность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Бюрократическая культура </w:t>
      </w:r>
      <w:r>
        <w:rPr>
          <w:sz w:val="28"/>
          <w:szCs w:val="28"/>
        </w:rPr>
        <w:t xml:space="preserve">основывается, как правило, на системе власти, осуществляющей регламентацию всей деятельности предприятия в форме правил, инструкций и процедур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Клановая культура </w:t>
      </w:r>
      <w:r>
        <w:rPr>
          <w:sz w:val="28"/>
          <w:szCs w:val="28"/>
        </w:rPr>
        <w:t xml:space="preserve">– элемент неформальных организаций, является дополнением к двум вышеуказанным. Люди в такой организации объеди-нены какой-либо разделяемой всеми системой ценностей.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ая культура и организационный климат компани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исследователи и менеджеры уделяют внимание изучению организационной культуры, а не организационного климата, не осознавая того, что эти два феномена весьма тесно взаимосвязаны и взаимообуслов-лены. В ряде работ они просто отождествляются. В другой группе иссле-дований организационный климат заменяется внутриорганизационной коммуникацией и изучением влияния на нее современных информацион-ных технологий. Вместе с тем коммуникация как способ общения и пере-дачи информации не раскрывает особенностей межличностных отношений в организации независимо от того, идет ли речь о классической управлен-ческой коммуникации или о коммуникации посредством использования технических средств общ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ганизационный климат» и «организационная культура» – два термина, которые применяются для описания комплекса характеристик, присущих конкретной организации и отличающих ее от других. В отличие от организационной культуры, организационный климат включает в себя менее устойчивые характеристики, в большей степени подверженные внешним и внутренним влияниям. Например, при общей организационной культуре фирмы организационный климат в двух ее отделах может быть разным. Предположим, что это связано с жестким, авторитарным, иногда просто грубым стилем управления одного из начальников отдела, недавно поступившего на работу в фирму. Если культура этой фирмы предполагает наличие между руководителями и подчиненными отношений, характери-зующихся взаимоуважением, демократичностью, широким делегировани-ем полномочий и ответственности, то со временем вышестоящее руково-дство обратит внимание на климат в этом отделе и на поведение его на-чальника, которое вступит в противоречие с установившимися в организа-ции нормами. Поэтому вначале будут устранены причины противоречий: начальник отдела либо уволится сам, либо будет вынужден изменить стиль управления, либо его уволят, а затем климат в отделе придет в соответст-вие с культурой фирм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авторы, давая определение организационному климату, вкладывают в него тот или иной набор важнейших составляющих, соот-ветствующих пониманию климата в узком или широком смысле слов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азовым является следующее определение: </w:t>
      </w:r>
      <w:r>
        <w:rPr>
          <w:b/>
          <w:bCs/>
          <w:i/>
          <w:iCs/>
          <w:sz w:val="28"/>
          <w:szCs w:val="28"/>
        </w:rPr>
        <w:t xml:space="preserve">организационный кли-мат </w:t>
      </w:r>
      <w:r>
        <w:rPr>
          <w:sz w:val="28"/>
          <w:szCs w:val="28"/>
        </w:rPr>
        <w:t xml:space="preserve">(социально-психологический климат, производственный климат) – набор устойчивых характеристик, которые описывают конкретную органи-зацию, существенным образом влияющие на поведение и эмоциональное состояние ее членов. Для описания организационного климата использует-ся ряд параметров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труктура (степень формальной структурированности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тепень риска при принятии решени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тактика вознаграждени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озможности продвижения по службе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тношение руководства к служащим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тношение служащих к руководству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эмоциональная атмосфер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. Ансоффу организационный климат с позиции стратеги-ческого управления рассматривается как стремление руководства реагиро-вать определенным образом: приветствовать перемены, контролировать их или стараться избегать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Мацумото рассматривает организационный климат как разделяе-мое членами организации восприятие организационной политики, практик и процедур, а также то, что люди чувствуют по этому поводу. Таким обра-зом, организационный климат имеет отношение к общему восприятию то-го, как «идут дела в целом», разделяемому членами организации, к воспри-ятию ее политики, практик и процедур. Кроме того, этот термин отражает и некоторые нюансы эмоционального климата, т.е. того, каким образом люди обычно чувствуют себя в нормальных, повседневных деловых прак-тиках. Автор убежден, что лучше всего климат можно понять, как такое проявление организационной культуры, которое относится к глубинным, слабо осознаваемым ценностям, отношениям и значения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термином «организационный климат» понимается схема рас-пределения и проектирования работ, качество этих работ в зависимости от уровня проблемности для работника, достигнутых результатов, уровня бюрократизации компании, связи менеджеров и исполнителей в процессе выполнения работ, вовлечения индивидуума в усилия команд и рабочих групп. Организационный климат обусловлен характером работы, насколь-ко индивидуум вовлечен в процесс ее исполнения и проектирования, тем, какой тип обратной связи имеет место в компании (включая систему оцен-ки и аттестации), какова система вознаграждений. На рис. 5 представлена система влияния организационного климата на работу организации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й климат – общее ощущение единства и взаимопо-нимания, создающееся и физической организацией пространства, способ-ствующей беспрепятственным коммуникативным потокам, и стилем вос-приятия информации, влияющим на последующее поведение работника, и формами передачи информации, зависящей в том числе и от стиля руково-дства организации. Неблагоприятный организационный климат часто яв-ляется следствием социальной или коммуникативной некомпетентности руководителя либо результатом существования в группе неформального лидера, дезориентирующего работников и разрушающего единство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ых определений организационного климата позво-ляет выявить ряд бесспорных и наиболее часто упоминаемых компонен-тов: отношение, восприятие, атмосфера, степень риска, ролевое моделиро-вание и т.п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организационного климата уже довольно давно существует в сфере промышленной и организационной психологии. Первые статьи, касающиеся организационного климата и его отношения к производствен-ному поведению, появились еще в 1939 г. Данное понятие было определе-но психологами Дж. Литвиным и Р. Стрингером, а впоследствии уточнено Д. МакКлелландом и его коллегами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й климат относится к шести ключевым факторам, которые влияют на рабочую атмосферу в организации. Именно он, по мне-нию исследователей, определяет ее гибкость: насколько свободно сотруд-ники чувствуют себя, могут вносить что-то новое, без лишней бюрократии; ответственны перед организацией; уровень стандартов, устанавливаемых людьми; ощущение точности обратной связи и справедливости награды за полученные результаты; ясность, которую имеют люди относительно мис-сии и ценностей, и, наконец, уровень приверженности общей цели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68 г. вышла в свет книга Р. Тагиури и Д. Литвина «Организаци-онный климат: использование концепции», а в 1990 г. – работа Б. Шнайде-ра «Климат и культура», в которых климат определяется как чувство, оп-ределяемое физическим составом группы и характерной манерой взаимо-действия членов организации друг с другом, клиентами и иными сторон-ними лицам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Изучение организационного климата породило так называемые </w:t>
      </w:r>
      <w:r>
        <w:rPr>
          <w:i/>
          <w:iCs/>
          <w:color w:val="000000"/>
          <w:sz w:val="28"/>
          <w:szCs w:val="28"/>
        </w:rPr>
        <w:t>мо-тивационные теории «поля»</w:t>
      </w:r>
      <w:r>
        <w:rPr>
          <w:color w:val="000000"/>
          <w:sz w:val="28"/>
          <w:szCs w:val="28"/>
        </w:rPr>
        <w:t xml:space="preserve">. Смысл этих теорий заключается в том, что и психика человека, и социальная группа – напряженные системы, поля, где </w:t>
      </w:r>
      <w:r>
        <w:rPr>
          <w:sz w:val="28"/>
          <w:szCs w:val="28"/>
        </w:rPr>
        <w:t xml:space="preserve">имеет место неустойчивое равновесие между побуждающими и сдержи-вающими силами, и даже малый фактор внешней среды или ситуация мо-жет вызвать лавинную реакцию. При этом состояния каждой части поля зависят друг от друга. Для получения эффективного прогноза следует ана-лизировать и стимулирующие, и сдерживающие (типа групповых норм) факторы. На пороге изменений система тем более находится в неустойчи-вом равновесии. Крупные манипуляции могут быть неэффективными, а малые, основанные на факторе напряженности, использующие канальные изменения (одобрение – неодобрение, отсутствие – наличие стимула) ин-формации, могут оказаться эффективными. Например, поступившая по ка-налам коммуникации информация о вознаграждении инновационных идей, наличии спонсоров, готовых поддерживать эти идеи, и поддержка руково-дством инноваций создадут организационно-психологическое поле для взращивания творческих новаторских идей и успешного формирования адхократической организационной культуры – культуры инноваций и творчест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развития такого организационного климата можно предложить следующие мер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ка управляющими новых продуктивных идей. При этом неудачи не рассматриваются как провал, что характерно для компаний, ориентированных на сиюминутную прибыль. Напротив, создаются усло-вия для непрерывного генерирования ид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оянное апробирование предлагаемых идей, экспериментиро-вание. Оно необходимо, поскольку создание новых видов продуктов и ус-луг происходит не одномоментно, а является результатом серии проб и ошибок. Поэтому в организации необходимо создать атмосферу терпимо-сти к ошибкам и неудача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ые гарантии возможности свободного творческого решения проблем, не стесненного ведомственными барьерами, т.е. ини-циаторы инноваций должны быть уверены в возможности творить, не ог-лядываясь на так называемые сферы интересов тех или иных подразделе-ний организ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личие у фирмы достаточных людских и денежных ресурсов для поддержки нововведений и, что не менее важно, свободного доступа к этим ресурса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епрерывное формирование малых междисциплинарных рабочих групп (или команд), «взламывающих» своими инициативами традицион-ные, часто закосневшие корпоративные структуры. В таких группах царит неформальная атмосфера, непринужденная обстановк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нимание, что новаторство, творчество нельзя насадить силой, в приказном порядке. Это можно делать лишь на добровольной основе, для чего все желающие могут попробовать себя в предпринимательстве, пред-лагая и осуществляя свои собственные оригинальные проекты, которые, естественно, должны вписываться в ключевые организационные цел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праведливое вознаграждение новаторских усил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личие людей (сторонников, спонсоров), не только поддержи-вающих новаторов, но и гибко подходящих к вопросам выдвижения новых целей и ориентир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лное принятие и поддержка высшим руководством организации инновационной активност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ак известно, существует </w:t>
      </w:r>
      <w:r>
        <w:rPr>
          <w:i/>
          <w:iCs/>
          <w:sz w:val="28"/>
          <w:szCs w:val="28"/>
        </w:rPr>
        <w:t>три уровня изучения организационной культуры</w:t>
      </w:r>
      <w:r>
        <w:rPr>
          <w:sz w:val="28"/>
          <w:szCs w:val="28"/>
        </w:rPr>
        <w:t xml:space="preserve">: поверхностный, уровень провозглашаемых ценностей (подпо-верхностный) и глубинный. Исходя из определения, данного Д. Мацумото, климат можно понять как проявление организационной культуры на глу-бинном уровне. Но так ли это на самом деле? Ведь этот уровень изучения включает в себя базовые предположения, которые трудно осознать и изу-чить, т.е. скрытые и принимаемые на веру. К ним относятся особенности восприятия, мысли и чувства, подсознательные убеждения и представле-ния. На глубинном уровне закрепляются элементы организационной куль-туры в сознании сотрудников и, следовательно, реализуется ее стабилиза-ционная функция, которая затем способствует сплоченности. В отношении организационного климата это справедливо. Эмпирически доказано, что организационный климат в большей степени обладает динамичностью, чем организационная культура, и может быть изменен в относительно корот-кий срок. Ценности на глубинном уровне не поддаются измерению. Но, как доказали исследования Гарвардской школы бизнеса, проведенные Дж. Литвиным и Р. Стрингером, организационный климат и его состав-ляющие могут быть изменены с достаточно высокой точностью. Кроме то-го, климат всегда ярко выражен в компании. Вышеуказанные аргументы позволяют обосновать вывод о том, что климат проявляется и должен изу-чаться не на глубинном уровне, а на поверхностном и подповерхностном уровнях. Таким образом, организационный климат легко почувствовать, но труднее проанализировать, так как он выражает индивидуальные и груп-повые установки и, значит, провозглашает только те нормы, которые уже прошли социальную проверку в сознании, и им было вынесено решение о принятии или непринят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климат предшествует появлению организацион-ной культуры. На стадиях создания и первоначального роста организации климат находится как бы в ее ядре и первоначально является стержнем ус-тойчивости, поскольку прошло еще недостаточно времени для формирова-ния организационной культуры. Первичные механизмы внедрения куль-турных основ создают климат организации, который со временем перехо-дит в организационную культуру, становится ее частью. К таким первич-ным механизмам Б. Шнайдер, в частности, относит следующее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что обращают внимание, что оценивают и контролируют лиде-ры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к лидеры ведут себя в критических случаях и при организаци-онных кризисах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ъективные критерии распределения дефицитных ресурсов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знательное ролевое моделирование, обучение и наставничество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ктивные критерии определения уровня вознаграждения и статуса работник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ъективные критерии при найме, отборе, продвижении, переводе и увольнении работников организ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ичины перехода климата в организационную культуру </w:t>
      </w:r>
      <w:r>
        <w:rPr>
          <w:sz w:val="28"/>
          <w:szCs w:val="28"/>
        </w:rPr>
        <w:t xml:space="preserve">доста-точно легко объяснимы. При создании организации первоочередной целью является выживание. Это действительно наиважнейшая на данном этапе цель, так как согласно статистическим данным 50% организаций прекра-щают свое существование в течение первых 8–11 месяцев после начала своей деятельности. Следовательно, на этапах создания и первоначального роста организационный климат предполагает дозированные управляемые изменения, а значит, отвергает стратегическое планирование. Важнейшими свойствами здесь являются динамичность и гибкость. Затем в ответ на не-стабильность условий организационный климат обнаруживает свойства реактивности. И наконец, при попытке стабилизировать, уравновесить проблему внешней адаптации и внутренней интеграции организационный климат, обладая неустойчивыми характеристиками, подверженными различного рода влияниям, перерастает в организационную культуру, которая прежде всего будет реализовывать свою стабилизационную функцию, спо-собствуя сплоченно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же организационная культура, будучи социально-духовным полем компании, начинает влиять и, возможно, даже заново формировать организационный климат. Но в организации на данных стадиях развития (зрелость, сокращение) организационный климат складывается, как прави-ло, во множестве различных подразделений (отделов), и он может быть аб-солютно разным. Следовательно, если организационная культура не смо-жет подстроить, сгладить различия между ними, то в организации будут сформированы субкультуры, а возможно, и контркультуры. Существова-ние субкультур является закономерным элементом любой культуры, а вот существование контркультур – нежелательным.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ка организационной культуры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недавно для многих руководителей российских компаний сло-восочетание «корпоративная культура» имело столько же смысла, что и «диагностика кармы». Однако ситуация меняется. Некоторые начинают проводить регулярные измерения этого, казалось бы, абстрактного понятия и таким образом делать его более понятным и полезным для бизнес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два основных метода диагностики организационной культур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деографический, в основе которого лежат качественные методы (анализ документов, глубинное интервью, включенное наблюдение и т.д.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ализованный – количественные методы, позволяющие опре-делить содержательную сторону организационной культур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дним из приемов диагностики организационной культуры является </w:t>
      </w:r>
      <w:r>
        <w:rPr>
          <w:b/>
          <w:bCs/>
          <w:i/>
          <w:iCs/>
          <w:sz w:val="28"/>
          <w:szCs w:val="28"/>
        </w:rPr>
        <w:t>система координат Г. Хофштеда</w:t>
      </w:r>
      <w:r>
        <w:rPr>
          <w:sz w:val="28"/>
          <w:szCs w:val="28"/>
        </w:rPr>
        <w:t xml:space="preserve">, позволяющая всесторонне исследо-вать сильные и слабые сторон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оординат включает следующие характеристик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дивидуализм и коллегиальность – проявляются в регламентиро-ванности поведения: индивидуализм – в максимальной свободе, коллекти-визм – в том, что человек является единицей коллектива. Имеют значение стиль руководства по отношению к трудовому коллективу, уровень груп-повой сплоченности в организации, которые и следует определить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она власти – отражает неравенство среди сотрудников. Необхо-димо изучать отношение сотрудников к неравенству (социальный статус, иерархическая приближенность к руководству), средства согласованности, коммуникации, стратегии конфликтов, готовность к неравноправию, ло-яльность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странение неопределенности – отражает степень формализации в организации (бумагооборот), как формируется информация, для всех или нет. Необходимо провести анализ должностной инструкции, протоколов, уставов, изучить социально-психологический климат с фокусом на чет-кость инструкций, наличие ритуалов и корпоративных процедур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ужественность и женственность – отражают систему мотивации: мужественность – материальное стимулирование, женственность – нема-териальное стимулирование (словесные поощрения, забота о малых и ста-рых и т.п.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модель послужила основой для создания отечественных методик диагностики организационной культуры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одель Р. Лайкерта</w:t>
      </w:r>
      <w:r>
        <w:rPr>
          <w:sz w:val="28"/>
          <w:szCs w:val="28"/>
        </w:rPr>
        <w:t xml:space="preserve">. Изучение организационной культуры построе-но на пяти переменных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ммуникаци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тиваци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ятии решени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нтроле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оординации деятельно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этой модели лежит модель ХY, разработанная Д. МакГре-гором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одель Э. Шейна. </w:t>
      </w:r>
      <w:r>
        <w:rPr>
          <w:sz w:val="28"/>
          <w:szCs w:val="28"/>
        </w:rPr>
        <w:t xml:space="preserve">Э. Шейн дополнил модель Р. Лайкерта диагно-стикой позиции и ценностей. Он предложил три уровня исследования ор-ганизационной культур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исание и анализ документов, наблюдение (позволяют составить общую модель организационной культуры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ение управленческой системы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ределение позиций членов организации по базовым признака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го модель диагностики организационной культуры отражает следующие аспект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тношение к природе (к организации), т.е. как члены организации воспринимают окружающую среду (ее психологическое состояние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ирода реальности и правды – описание того, что в организации реально и что нереально, разница между прописанным и не прописанным, отношение человека к двойной правде (правде и лжи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ирода человека – какие функции развивает организация (телес-ные, сознательные, интеллектуальные, духовные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ирода человеческой активности – что в организации понимает-ся под активностью человека, когда и как она стимулируется, когда неже-лательна и как подавляется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как природа человека оценивается в организации – на чем осно-вываются отношения в организ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организационной культуры по модели Э. Шейна пре-имущественно используются наблюдательные и описательные метод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культура – это процесс, который нужно изучать в динамике (описательные методы), а не срезами (тестирование). К стати-стическим методам измерения организационной культуры относят: норма-тивный, сравнительный, метод отслеживания изменений по схеме «было – стало – должно быть», метод случайной оценки, конструктивно-критический метод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Нормативный метод </w:t>
      </w:r>
      <w:r>
        <w:rPr>
          <w:sz w:val="28"/>
          <w:szCs w:val="28"/>
        </w:rPr>
        <w:t xml:space="preserve">предполагает использование предписываю-щей базы типа «как надо выполнять то-то и то-то», «какой должна быть данная подсистема или система», «как следует оформлять те или иные до-кументы» и т.д. Эта база должна содержаться в законах, подзаконных ак-тах (положениях, инструкциях), стандартах, кодексах общения, поведения, партнерства, философии компании, хартии прав участников корпорации, кодексах корпоративного управления и д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живая культура больше отражается в представлениях и ценно-стях работников и руководителей, чем в документах, игнорировать этот источник информации не следует. Анализ информации, содержащейся в документации, может помочь выявить основные представления руково-дства – причем реальные, а не декларируемые – относительно процесса управления. Насколько забюрократизированной является корпорация? Есть ли расхождения между словом и делом – между заявляемыми прин-ципами ведения бизнеса и реальной управленческой практикой? Какие ценности отражены в документах? Каково отношение к людям? Насколько осознанной и целенаправленной является работа по формированию и под-держанию организационной культуры?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й сути, нормативная основа задает определенные модели, об-разы, штампы (в хорошем смысле слова), в соответствии с которыми про-изводится оценка фактического уровня культуры. Поэтому, во-первых, важно постоянно и своевременно обновлять, пополнять и совершенство-вать нормативную основу управления, а во-вторых, иметь современную нормативную базу, которая отражает современный уровень культуры упра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Сравнительный метод </w:t>
      </w:r>
      <w:r>
        <w:rPr>
          <w:sz w:val="28"/>
          <w:szCs w:val="28"/>
        </w:rPr>
        <w:t xml:space="preserve">имеет ряд разновидностей. Для примера рассмотрим два из них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Метод «полярных культур». </w:t>
      </w:r>
      <w:r>
        <w:rPr>
          <w:sz w:val="28"/>
          <w:szCs w:val="28"/>
        </w:rPr>
        <w:t xml:space="preserve">Для анализа организационной культуры корпорации необходимо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яснить, как практически осуществляется процесс управления и что характерно для него и культуры данной корпорации. Это обеспечива-ется с помощью методов наблюдения, опросов работников, бесед с ними и анкетирования (это мы рассмотрим в дальнейшем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истематизировать полученную информацию, определяя так на-зываемые «индикаторы», т.е. свидетельства об определенном уровне орга-низационной культуры – низком, среднем или высоком. Чем больше отри-цательных индикаторов (свидетельств низкой культуры) по отношению к положительным (свидетельств высокой культуры), тем ниже уровень куль-туры, и наоборот. Такой анализ позволяет делать обобщения с помощью итоговых таблиц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етода «полярных культур» должно удовлетворять, по крайней мере, двум требованиям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бязательное наличие сопоставимых индикаторов проявления со-ответственно высокой и низкой культуры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лаконичное и понятное описание каждого индикатор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Сопоставление по определенным показателям (индикаторам) орга-низационной культуры «у них – и у нас». </w:t>
      </w:r>
      <w:r>
        <w:rPr>
          <w:sz w:val="28"/>
          <w:szCs w:val="28"/>
        </w:rPr>
        <w:t xml:space="preserve">Речь идет о сравнении своей кор-порации и других корпораций, предприятий, сети предприятий, находя-щихся на территории данной страны (сравнение «со своими») и (или) дру-гой страны (сравнение «с чужими»). И в том, и в другом случае считается полезным взглянуть на себя «через других» и увидеть недостатки в собст-венной культуре. Для более детального и профессионального сравнения целесообразно использовать специальные таблицы, состоящие из трех колонок: в первой определяются показатели (индикаторы) сравнения; во вто-рой записывается то, что по данному показателю присуще своей корпора-ции, а в третьей указывается то, что по данному показателю свойственно другой корпорации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етод отслеживания изменений по схеме «было – стало – должно быть»</w:t>
      </w:r>
      <w:r>
        <w:rPr>
          <w:sz w:val="28"/>
          <w:szCs w:val="28"/>
        </w:rPr>
        <w:t xml:space="preserve">. Данный способ соединяет в себе аналитические и рацио-нализаторские возможности. Например, уровень информационной техно-логии в каком-то подразделении какой-либо корпорации три года назад отличался преобладанием ручных операций, высокой трудоемкостью и безобразным хранением документов («было»). В результате предпринятых усилий удалось механизировать и автоматизировать определенную часть операций, упорядочить хранение документов («стало»). Намечено в бли-жайшие два года повысить достигнутый уровень до таких-то пределов («должно быть»). Для этого метода характерны определение «стартовых показателей» (индикаторов) и отслеживание по ним необходимых измене-ний. Но уровень организационной культуры не обязательно «идет» только вверх. Под влиянием определенных факторов он может и снижаться, т.е. «было – стало хуже – стало еще хуже, чем было». Данный метод тоже по-зволяет зафиксировать эту тенденцию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етод случайной оценки</w:t>
      </w:r>
      <w:r>
        <w:rPr>
          <w:sz w:val="28"/>
          <w:szCs w:val="28"/>
        </w:rPr>
        <w:t xml:space="preserve">. При этом методе используют «свобод-ные», «отрывочные», «импульсивные» и т.п. высказывания персонала, по-сетителей, работников других организаций. Можно ли полагаться на такую информацию? Да, поскольку случайные высказывания выражают воспри-ятие конкретным человеком каких-то не устраивающих лично его, ме-шающих лично ему фактов, фрагментов, ситуаций, процедур и отражают его личное отношение к ним. Упорядочивание такой «случайной» инфор-мации и сопоставление с информацией, полученной с помощью других ме-тодов, позволяют использовать ее при анализе и принятии соответствую-щих мер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нструктивно-критический метод </w:t>
      </w:r>
      <w:r>
        <w:rPr>
          <w:sz w:val="28"/>
          <w:szCs w:val="28"/>
        </w:rPr>
        <w:t xml:space="preserve">имеет два варианта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обвально-повальной критики</w:t>
      </w:r>
      <w:r>
        <w:rPr>
          <w:sz w:val="28"/>
          <w:szCs w:val="28"/>
        </w:rPr>
        <w:t xml:space="preserve">, которая обрушивается на админист-раторов, вынужденных принимать практические меры «по улучшению». Следует отметить, что такой метод «вынужденного стремления» к более высокому уровню культуры, когда «наболело», «накипело», имеет своих «талантливых поклонников» среди руководителей. В обычной, будничной деятельности, зная «о пока несильной критике», они не предпринимают никаких шагов. Но стоит только критике достигнуть «критической силы», как они включаются в работу по «окультуриванию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уравновешенно-периодической критики</w:t>
      </w:r>
      <w:r>
        <w:rPr>
          <w:sz w:val="28"/>
          <w:szCs w:val="28"/>
        </w:rPr>
        <w:t xml:space="preserve">. Его отличают более спо-койные оценки и предложения. Руководство «по крупицам» собирает их, обсуждает и включает в свои долговременные и оперативные меры «по улучшению». Не исключено, что под действием каких-то факторов этот вариант переходит в первый со всеми его особенностями, и ситуация при-нимает напряженный характе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заметить, что конструктивно-критический метод позволяет получать информацию о «кричащих» участках и точках антикультуры или культуры на ее примитивном уровне. Поэтому опытные руководители и консультанты по управлению придают ему большое значение. Именно он в своем стихийном проявлении дает возможность обнаруживать наиболее «болевые места», определять эффективное «лекарство» и осуществлять меры «хирургического» и «терапевтического» свойст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ли коллектив и руководство корпорации стремятся повысить организационную культуру, необходимо использовать опреде-ленные аналитические методы ее измерения. Это позволит сделать данное стремление конкретным и перевести его на язык целей, задач, практиче-ских мероприятий и нужных результа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ультуру, сложившуюся в организации, можно изучать </w:t>
      </w:r>
      <w:r>
        <w:rPr>
          <w:b/>
          <w:bCs/>
          <w:i/>
          <w:iCs/>
          <w:sz w:val="28"/>
          <w:szCs w:val="28"/>
        </w:rPr>
        <w:t>разными способами</w:t>
      </w:r>
      <w:r>
        <w:rPr>
          <w:sz w:val="28"/>
          <w:szCs w:val="28"/>
        </w:rPr>
        <w:t xml:space="preserve">. М.И. Магура выделяет среди них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нтервью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анкетирование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косвенные методы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зучение устного фольклор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зучение документов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зучение сложившихся в организации правил, традиций, церемо-ний, ритуалов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зучение сложившейся практики управ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Интервью </w:t>
      </w:r>
      <w:r>
        <w:rPr>
          <w:sz w:val="28"/>
          <w:szCs w:val="28"/>
        </w:rPr>
        <w:t xml:space="preserve">можно начать с вопроса: «Можете ли вы описать культу-ру, которая сложилась в вашей компании?» Для более детального знаком-ства с организационной культурой важно также получить ответы на вопро-сы, касающие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ключевых стратегических ценностей (Какие представления лежат в основе сложившейся в корпорации практики управления? Что самое важное в этом деле? Как это проявляется в работе компании?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корпоративных символов (Существуют ли какие-то специальные понятия, термины, слова, которые понятны только для членов вашей кор-порации?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«героев» компании (Люди какого типа имеют наибольшие шансы сделать быструю карьеру в вашей корпорации? Что отличает людей, до-бившихся наибольшего успеха в вашей компании?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авил и традиций (Каких правил и традиций придерживаются члены корпорации в работе и при проведении досуга? Какие события от-мечаются в вашей корпорации?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корпоративных ценностей (Что люди приветствуют? Что вызыва-ет всеобщее осуждение или неодобрение? Какие изменения в организации работы, в отношении к делу работники хотели бы видеть?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изучении организационной культуры конкретной корпорации необходимо обеспечить достоверность получаемой информации. Этому способствует использование целого комплекса методов, где </w:t>
      </w:r>
      <w:r>
        <w:rPr>
          <w:i/>
          <w:iCs/>
          <w:sz w:val="28"/>
          <w:szCs w:val="28"/>
        </w:rPr>
        <w:t xml:space="preserve">анкетирова-ние </w:t>
      </w:r>
      <w:r>
        <w:rPr>
          <w:sz w:val="28"/>
          <w:szCs w:val="28"/>
        </w:rPr>
        <w:t xml:space="preserve">работников может играть важнейшую роль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ценную информацию можно получить, попросив работников корпорации охарактеризовать особенности сложившейся организационной культуры не прямо, а косвенно, предложив им подобрать несколько посло-виц или поговорок, которые лучше всего отражают важнейшие векторы отношений, в которых проявляются преобладающие ценности, установки и приоритет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пыт консультантов и специалистов по изучению организационной культуры показывает, что применение </w:t>
      </w:r>
      <w:r>
        <w:rPr>
          <w:i/>
          <w:iCs/>
          <w:sz w:val="28"/>
          <w:szCs w:val="28"/>
        </w:rPr>
        <w:t xml:space="preserve">косвенных методов </w:t>
      </w:r>
      <w:r>
        <w:rPr>
          <w:sz w:val="28"/>
          <w:szCs w:val="28"/>
        </w:rPr>
        <w:t xml:space="preserve">позволяет ра-ботникам компаний лучше понять сложившуюся культуру и то, как она влияет на работу и рабочие результаты персонала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Изучение устного фольклора </w:t>
      </w:r>
      <w:r>
        <w:rPr>
          <w:sz w:val="28"/>
          <w:szCs w:val="28"/>
        </w:rPr>
        <w:t xml:space="preserve">также дает возможность определить ор-ганизационную культуру корпорации. В любой организации существует свой фольклор, который передается из уст в уста. Ценности, установки, ко-торые оказывают решающее влияние на поведение работников компании, передаются не через письменные инструкции, приказы или распоряжения, а преимущественно при неформальном общен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тивную культуру, сложившуюся в корпорации, часто харак-теризует использование профессионального сленга, словечек и выражений, употребляемых большей частью коллектива. К примеру, для неспециали-ста, пришедшего в компанию, занимающуюся разработкой программных продуктов, язык, на котором разговаривают между собой программисты, может показаться малопонятным. Допустимость или недопустимость при-менения ненормативной лексики в неформальном (а иногда и в формаль-ном!) общении также является одной из характеристик организационной культуры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Изучение документов </w:t>
      </w:r>
      <w:r>
        <w:rPr>
          <w:sz w:val="28"/>
          <w:szCs w:val="28"/>
        </w:rPr>
        <w:t xml:space="preserve">сводится к определению формализации взаи-моотношений сотрудников и элементов организационной культуры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Изучение сложившихся в организации правил, традиций, церемоний, ритуалов </w:t>
      </w:r>
      <w:r>
        <w:rPr>
          <w:sz w:val="28"/>
          <w:szCs w:val="28"/>
        </w:rPr>
        <w:t xml:space="preserve">направлено на исследование влияния существующих норм и тра-диций на поведение сотрудников, эффективность деятельности, достиже-ние целей организации. Результатом такого изучения должны стать реко-мендации по укреплению полезных традиций и ритуалов и избавлению от негативных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Изучение сложившейся практики управления </w:t>
      </w:r>
      <w:r>
        <w:rPr>
          <w:sz w:val="28"/>
          <w:szCs w:val="28"/>
        </w:rPr>
        <w:t xml:space="preserve">включает в себя анализ стиля управления по отношению к сотрудникам, участие сотрудников в принятии решений, осведомленность сотрудников о целях, стратегиях, миссии организации и т.п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нять, какие ценности компании разделяют сотрудники, как это со-относится с тем, что декларирует руководство, также позволяет </w:t>
      </w:r>
      <w:r>
        <w:rPr>
          <w:i/>
          <w:iCs/>
          <w:sz w:val="28"/>
          <w:szCs w:val="28"/>
        </w:rPr>
        <w:t>монито-ринг корпоративной культуры</w:t>
      </w:r>
      <w:r>
        <w:rPr>
          <w:sz w:val="28"/>
          <w:szCs w:val="28"/>
        </w:rPr>
        <w:t xml:space="preserve">. Как правило, он проводится посредством анонимного анкетирования персонала, интервью с ключевыми людьми ор-ганизации, наблюдения за тем, как проходят совещания, публичные меро-прият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ногих компаний результаты обзоров корпоративной культуры оказываются неожиданным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екоторые аспекты корпоративной культуры выявляет ежегодная аттестация, но этого, как правило, недостаточно, по-этому следует проводить опрос сотрудников. Результаты опроса показы-вают, какие проблемы находятся в зоне риска, что происходит в компании. Результаты следует использовать для создания и внедрения различных программ, способствующих решению разнообразных проблем в организа-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корпоративной культуры особенно актуален для круп-ного бизнес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компании с количеством персонала 50 человек носителем корпоративной культуры является руководитель. Там, где 5000 человек, культура отделяется от своего главного носителя и начинает развиваться самостоятельно. И очень часто руководитель не имеет ясного представле-ния, как она развивается. Например, диагностика часто выявляет такую проблему, как расхождение взглядов между управляющим офисом и предприятием в регионе. В головном офисе – «культура успеха», на заводах – «культура порядка». Если это знать, то причины многих кон-фликтов и разногласий становятся понятн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мониторинга в том, что он показывает, куда двигаться, на его основе разрабатывается стратегия того, на какие аспекты работы с персоналом направлять свои усил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сультанты считают, что наиболее эффективным мониторинг кор-поративной культуры будет лишь в том случае, если его проводить на регулярной основе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люсы подобного подхода очевидны: можно на-блюдать за динамикой и эффективностью внедрений разных инструмен-тов. В некоторых компаниях система мониторинга корпоративной культу-ры существует уже несколько лет, таким образом практика становится по-стоянной. Сотрудники, отвечая на вопросы анкеты, оценивают внутреннее функционирование компании по четырем компонентам: человеческому капиталу, процессному капиталу, капиталу инновационному и капиталу лидерства. Каждый из перечисленных элементов раскрывает ту или иную сторону деятельности компании: мотивацию сотрудников на повышение эффективности организации; условия работы, внутренние процедуры, взаимодействия, организационную структуру; то, насколько существую-щие условия труда способствуют созданию инновационной и творческой внутренней культуры компании; мнение персонала о том, какими качест-вами должны обладать руководители. Все элементы сводятся в один пока-затель – индекс внутреннего капитала, который отражает уровень исполь-зования компанией своего внутреннего потенциала. Именно это позволяет раскрывать сильные стороны работы компании и определить области для улучшения. Кроме того, это способствует развитию лидерского потенциа-ла руководителей разных уровней. Эксперты полагают, что для успешного мониторинга корпоративной культуры необходимо выполнять следующие услов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нформировать персонал о целях исследования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общать сотрудникам о результатах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нформировать о том, что будет предпринимать руководство на основе полученных результат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уществуют также </w:t>
      </w:r>
      <w:r>
        <w:rPr>
          <w:b/>
          <w:bCs/>
          <w:i/>
          <w:iCs/>
          <w:sz w:val="28"/>
          <w:szCs w:val="28"/>
        </w:rPr>
        <w:t>конкретные методики диагностики организа-ционной культуры</w:t>
      </w:r>
      <w:r>
        <w:rPr>
          <w:sz w:val="28"/>
          <w:szCs w:val="28"/>
        </w:rPr>
        <w:t xml:space="preserve">. Наиболее часто используют </w:t>
      </w:r>
      <w:r>
        <w:rPr>
          <w:i/>
          <w:iCs/>
          <w:sz w:val="28"/>
          <w:szCs w:val="28"/>
        </w:rPr>
        <w:t>методику OCAI</w:t>
      </w:r>
      <w:r>
        <w:rPr>
          <w:sz w:val="28"/>
          <w:szCs w:val="28"/>
        </w:rPr>
        <w:t xml:space="preserve">, которая показала на значительном количестве примеров надежность и валидность получаемых результатов, используя унифицированный, несложный инст-рументарий экспериментальных исследован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OCAI позволяет построить профиль организационной культуры в координатах конкурирующих ценностей: гибкость и дискрет-ность – стабильность и контроль, внешний фокус и дифференциация – внутренний фокус и интеграция. Эти координаты генерируются двумя из-мерениями, выделенными из статистического анализа индикаторов эффек-тивности деятельности организации путем разбиения их на четыре группы. Одно измерение отделяет индикаторы эффективности, выделяющие гиб-кость, дискретность действий, от индикаторов, ценностная значимость ко-торых связана со стабильностью, порядком, контролем. Организационный динамизм и организационная непоколебимость – антиподы континуума этого измерения. Второе измерение отделяет индикаторы эффективности, обусловленные внутренней ориентацией, интеграцией и единством, от ин-дикаторов, ассоциируемых с внешней ориентацией, дифференциацией, со-перничеством. Полярными состояниями на этом измерении являются ор-ганизационная сплоченность и организационная независимость составных частей коллекти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выше измерения образуют на плоскости четыре квадран-та, соответствующие четырем наборам индикаторов организационной эф-фективности, причем последовательность расположения квадрантов на плоскости имеет строгую определенность. Каждый из полученных квад-рантов однозначно соотносится с тем или иным базовым типом организа-ционной культуры: квадрант А – с клановой культурой, квадрант B – с ад-хократической культурой, квадрант C – с рыночной культурой, квадрант D – с иерархической культурой (рис. 6). Пользуясь стандартными опреде-лениями, можно дать краткую характеристику каждому из указанных ба-зовых типов организационной культур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новая культура характеризуется как место работы, напоминаю-щее большую семью. Лидеры организации мыслят патерналистически, придавая большое значение высокой сплоченности коллектива. Высока обязательность организации по отношению к своим членам. Успех органи-зации определяется поддержанием здорового внутреннего климата и забо-ты о людях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хократическая культура свойственна динамичному, предпринима-тельскому и творческому месту работы. Отличительными чертами лидеров организации являются умение предвидеть, новаторство, ориентация на риск. Базовые ценности организации заключаются в готовности к вызовам времени и внешней среды, преданности к экспериментированию и нова-торству, постоянной деятельности на переднем рубеже знаний. Успех ор-ганизации связан с производством уникальных и оригинальных продуктов и услуг. </w:t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Times New Roman;Times New Roman" w:cs="Bookman Old Style;Bookman Old Styl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54:00Z</dcterms:created>
  <dc:creator>Лаборант</dc:creator>
  <dc:description/>
  <cp:keywords/>
  <dc:language>en-US</dc:language>
  <cp:lastModifiedBy>Лаборант</cp:lastModifiedBy>
  <dcterms:modified xsi:type="dcterms:W3CDTF">2016-11-13T11:04:00Z</dcterms:modified>
  <cp:revision>1</cp:revision>
  <dc:subject/>
  <dc:title>Тема 11</dc:title>
</cp:coreProperties>
</file>