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 xml:space="preserve">Тема 9. РЕОРГАНИЗАЦИЯ ОРГАНИЗАЦИИ </w:t>
      </w:r>
    </w:p>
    <w:p>
      <w:pPr>
        <w:pStyle w:val="Default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Default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Сегодня организации для выживания на рынке и сохранения конку-рентоспособности должны непрерывно развиваться и вносить изменения в свою деятельность. </w:t>
      </w:r>
    </w:p>
    <w:p>
      <w:pPr>
        <w:pStyle w:val="Default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В наиболее общем виде организационное развитие в современной социологии организаций описывается как процесс позитивных качествен-ных изменений, затрагивающий способы, средства деятельности и взаимо-действия людей и отражающийся в трансформации организационной структуры [11]. </w:t>
      </w:r>
    </w:p>
    <w:p>
      <w:pPr>
        <w:pStyle w:val="Default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Изменения являются частью организационной и управленческой жизни в связи с постоянной динамикой рынка. Они могут быть жизненно необходимы для выживания организации. </w:t>
      </w:r>
    </w:p>
    <w:p>
      <w:pPr>
        <w:pStyle w:val="Default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Для понимания того, какие изменения позволят организации оста-ваться конкурентоспособной на рынке, необходима диагностика актуаль-ного состояния организации. Существует несколько моделей диагностики организации: модель «шести ячеек» М.Вайсборда, модель «7С» компании «Маккинзи», модель Берка–Литвина, модель Надлера–Ташмена. Реоргани-зация представляет собой длительный многоступенчатый процесс. Она проходит в несколько этапов: I этап – осознание необходимости перемен; II этап – формирование нового видения; III этап – институализация. </w:t>
      </w:r>
    </w:p>
    <w:p>
      <w:pPr>
        <w:pStyle w:val="Default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Поскольку реорганизация является процессом психологического «насилия», ее необходимо правильно планировать. Успех зависит от того, насколько структурирован процесс реорганизации и учтен психологиче-ский фактор. </w:t>
      </w:r>
    </w:p>
    <w:p>
      <w:pPr>
        <w:pStyle w:val="Default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Реорганизация всегда сопряжена с сопротивлением, независимо от того, какие инновации вводятся. Сопротивление возникает и на уровне ор-ганизации как системы, и на личностном уровне (сопротивление персона-ла). В связи с этим необходимо сопровождать процесс реорганизации спе-циальными психологическими технологиями. </w:t>
      </w:r>
    </w:p>
    <w:p>
      <w:pPr>
        <w:pStyle w:val="Default"/>
        <w:ind w:firstLine="720"/>
        <w:jc w:val="both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</w:r>
    </w:p>
    <w:p>
      <w:pPr>
        <w:pStyle w:val="Default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 xml:space="preserve">Диагностика организации </w:t>
      </w:r>
    </w:p>
    <w:p>
      <w:pPr>
        <w:pStyle w:val="Default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Default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Современная экономическая ситуация очень динамична и агрессивна по отношению не только к мелким, но и крупным организациям. Не вы но столько же, если не больше, и открываются вновь. Для того чтобы орга-низация выдержала конкуренцию, необходима постоянная работа по со-вершенствованию ее ключевых элементов. 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ыделяют две основные задачи, которые ставит перед собой любая организация: 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) адаптация и выживание в среде; 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) внутренняя интеграция. 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ля определения круга проблем, стоящих перед организацией, выяв-ления слабых сторон и зоны роста, а также конкурентных преимуществ, делающих организацию успешной на рынке труда, необходимо системати-чески проводить диагностику организации. В процессе диагностики следу-ет найти ответы на вопросы: 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Какие изменения необходимы организации (отделу, подразделе-нию), чтобы сделать работу более эффективной? 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Какие виды изменений необходимо осуществить, чтобы решить конкретную проблему? 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нутри организации существуют четыре взаимосвязанных компо-нента (внутренние элементы): задачи, структуры и системы организации, ее культура и люди, которые в ней работают. 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 xml:space="preserve">Важнейшей характеристикой эффективной организационной диагно-стики является ее </w:t>
      </w:r>
      <w:r>
        <w:rPr>
          <w:i/>
          <w:iCs/>
          <w:color w:val="000000"/>
          <w:sz w:val="28"/>
          <w:szCs w:val="28"/>
        </w:rPr>
        <w:t>системность</w:t>
      </w:r>
      <w:r>
        <w:rPr>
          <w:color w:val="000000"/>
          <w:sz w:val="28"/>
          <w:szCs w:val="28"/>
        </w:rPr>
        <w:t xml:space="preserve">, которая предполагает взаимосвязанность полученной информации и ее относительную полноту. Для обеспечения системности необходимо использовать модели организации, которые по определению строятся если не для ее исчерпывающего описания, то во всяком случае для отображения всех основных аспектов и характеристик ее деятельности. 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смотрим несколько таких моделей. 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Модель «шести ячеек» М. Вайсборда</w:t>
      </w:r>
      <w:r>
        <w:rPr>
          <w:color w:val="000000"/>
          <w:sz w:val="28"/>
          <w:szCs w:val="28"/>
        </w:rPr>
        <w:t xml:space="preserve">. Эта модель основана на идее об организации как открытой системе и принципе равнозначности и взаи-мосвязанности ячеек (рис. 8). «Сканирование» ячеек, по мнению М. Вайс-борда, дает возможность прояснить все важные аспекты деятельности ор-ганизации.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ечение нескольких лет автор экспериментировал с когнитивными картами организаций – некими маркерами, с помощью которых описывал наблюдения и трактовал взаимоотношения между различными единицами информации. Большинство теорий организации либо слишком узки, чтобы охватить действительность, либо слишком широки и абстрактны, чтобы эффективно направлять поиски. В своей модели М. Вайсборд выделяет в организации шесть блоков организационных переменных: цели, структуру, вознаграждения, вспомогательные механизмы, взаимоотношения и лидер-ство. Их он изобразил в виде ячеек в круге (как на экране радара). Подобно тому как авиадиспетчеры используют радар для определения курса само-лета в зависимости от высоты, скорости, дистанции и погоды, те, кто рабо-тает над совершенствованием организации, должны наблюдать за взаимо-отношениями между всеми элементами, а не концентрировать внимание на одном из них. Для каждого блока необходимо диагностировать как фор-мальную, так и неформальную системы организации. Формальная система отвечает на вопрос «Как это должно быть?», а неформальная показывает сам процесс работы.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ждый из блоков позволяет решить ключевые диагностические за-дачи: </w:t>
      </w:r>
    </w:p>
    <w:p>
      <w:pPr>
        <w:pStyle w:val="Normal"/>
        <w:autoSpaceDE w:val="false"/>
        <w:spacing w:before="0" w:after="128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 </w:t>
      </w:r>
      <w:r>
        <w:rPr>
          <w:sz w:val="28"/>
          <w:szCs w:val="28"/>
        </w:rPr>
        <w:t xml:space="preserve">блок «Цели» – прояснить цели организации и согласие (и под-держка) относительно целей организации; </w:t>
      </w:r>
    </w:p>
    <w:p>
      <w:pPr>
        <w:pStyle w:val="Normal"/>
        <w:autoSpaceDE w:val="false"/>
        <w:spacing w:before="0" w:after="128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 </w:t>
      </w:r>
      <w:r>
        <w:rPr>
          <w:sz w:val="28"/>
          <w:szCs w:val="28"/>
        </w:rPr>
        <w:t xml:space="preserve">блок «Структура» – установить, есть ли адекватность между ор-ганизационной целью и структурой, построенной, чтобы обслуживать эту цель; </w:t>
      </w:r>
    </w:p>
    <w:p>
      <w:pPr>
        <w:pStyle w:val="Normal"/>
        <w:autoSpaceDE w:val="false"/>
        <w:spacing w:before="0" w:after="128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 </w:t>
      </w:r>
      <w:r>
        <w:rPr>
          <w:sz w:val="28"/>
          <w:szCs w:val="28"/>
        </w:rPr>
        <w:t xml:space="preserve">блок «Взаимоотношения» – определить, кто и с кем должен рабо-тать; какие технологии должны использоваться (в рамках формальной сис-темы); каковы качество отношений, методы управления конфликтами (в рамках неформальной системы); </w:t>
      </w:r>
    </w:p>
    <w:p>
      <w:pPr>
        <w:pStyle w:val="Normal"/>
        <w:autoSpaceDE w:val="false"/>
        <w:spacing w:before="0" w:after="128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 </w:t>
      </w:r>
      <w:r>
        <w:rPr>
          <w:sz w:val="28"/>
          <w:szCs w:val="28"/>
        </w:rPr>
        <w:t xml:space="preserve">блок «Вознаграждения» – выявить, определены ли задачи, реше-ние которых нужно стимулировать; что конкретно поощряется материаль-но и психологически (формально); что по ощущению людей поощряется и наказывается (неформальная система поощрений и наказаний); </w:t>
      </w:r>
    </w:p>
    <w:p>
      <w:pPr>
        <w:pStyle w:val="Normal"/>
        <w:autoSpaceDE w:val="false"/>
        <w:spacing w:before="0" w:after="128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 </w:t>
      </w:r>
      <w:r>
        <w:rPr>
          <w:sz w:val="28"/>
          <w:szCs w:val="28"/>
        </w:rPr>
        <w:t xml:space="preserve">блок «Лидерство» – установить степень, с которой лидеры опре-деляют цели; воплощают их в программы, сохраняют целостность органи-зации, поддерживают порядок (управляют конфликтами);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 </w:t>
      </w:r>
      <w:r>
        <w:rPr>
          <w:sz w:val="28"/>
          <w:szCs w:val="28"/>
        </w:rPr>
        <w:t xml:space="preserve">блок «Вспомогательные механизмы» – определить качество рабо-ты механизмов (процедуры; технологии; системы планирования; контроля; бюджет, отчеты; информация и т.д.) путем отслеживания основного техно-логического процесса и выявления узких мест.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лючевыми аспектами данной модели диагностики организации яв-ляются наличие и величина разрыва (расхождения) между формальной и неформальной структурами организации по каждому из выделенных пара-метров (определение соответствия индивида и организации), а также сте-пень несоответствия между тем, что есть, и тем, что должно быть (опреде-ление соответствия между организацией и внешним окружением). Диагно-стическую модель М.Вайсборда рекомендуется использовать при дефици-те времени, а также в организациях с несложной структурой. </w:t>
      </w:r>
    </w:p>
    <w:p>
      <w:pPr>
        <w:pStyle w:val="Normal"/>
        <w:autoSpaceDE w:val="false"/>
        <w:ind w:firstLine="72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/>
          <w:bCs/>
          <w:i/>
          <w:iCs/>
          <w:sz w:val="28"/>
          <w:szCs w:val="28"/>
        </w:rPr>
        <w:t xml:space="preserve">Модель «7С» </w:t>
      </w:r>
      <w:r>
        <w:rPr>
          <w:sz w:val="28"/>
          <w:szCs w:val="28"/>
        </w:rPr>
        <w:t xml:space="preserve">(рис. 9). Была разработана для анализа конкурентных преимуществ компании. Модель не включает в явном виде внешнюю сре-ду и в целом ориентирована на внутренние механизмы функционирования компании. При сравнении этой модель с моделью М. Вайсборда становит-ся очевидной зависимость модели от задачи, которую ставит автор в отно-шении ее использования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течение нескольких лет автор экспериментировал с когнитивными картами организаций – некими маркерами, с помощью которых описывал наблюдения и трактовал взаимоотношения между различными единицами информации. Большинство теорий организации либо слишком узки, чтобы охватить действительность, либо слишком широки и абстрактны, чтобы эффективно направлять поиски. В своей модели М. Вайсборд выделяет в организации шесть блоков организационных переменных: цели, структуру, вознаграждения, вспомогательные механизмы, взаимоотношения и лидер-ство. Их он изобразил в виде ячеек в круге (как на экране радара). Подобно тому как авиадиспетчеры используют радар для определения курса само-лета в зависимости от высоты, скорости, дистанции и погоды, те, кто рабо-тает над совершенствованием организации, должны наблюдать за взаимо-отношениями между всеми элементами, а не концентрировать внимание на одном из них. Для каждого блока необходимо диагностировать как фор-мальную, так и неформальную системы организации. Формальная система отвечает на вопрос «Как это должно быть?», а неформальная показывает сам процесс работ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аждый из блоков позволяет решить ключевые диагностические за-дач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 </w:t>
      </w:r>
      <w:r>
        <w:rPr>
          <w:sz w:val="28"/>
          <w:szCs w:val="28"/>
        </w:rPr>
        <w:t>блок «Цели» – прояснить цели организации и согласие (и под-держка) относительно целей организаци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 </w:t>
      </w:r>
      <w:r>
        <w:rPr>
          <w:sz w:val="28"/>
          <w:szCs w:val="28"/>
        </w:rPr>
        <w:t>блок «Структура» – установить, есть ли адекватность между ор-ганизационной целью и структурой, построенной, чтобы обслуживать эту цель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 </w:t>
      </w:r>
      <w:r>
        <w:rPr>
          <w:sz w:val="28"/>
          <w:szCs w:val="28"/>
        </w:rPr>
        <w:t>блок «Взаимоотношения» – определить, кто и с кем должен рабо-тать; какие технологии должны использоваться (в рамках формальной сис-темы); каковы качество отношений, методы управления конфликтами (в рамках неформальной системы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 </w:t>
      </w:r>
      <w:r>
        <w:rPr>
          <w:sz w:val="28"/>
          <w:szCs w:val="28"/>
        </w:rPr>
        <w:t>блок «Вознаграждения» – выявить, определены ли задачи, реше-ние которых нужно стимулировать; что конкретно поощряется материаль-но и психологически (формально); что по ощущению людей поощряется и наказывается (неформальная система поощрений и наказаний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 </w:t>
      </w:r>
      <w:r>
        <w:rPr>
          <w:sz w:val="28"/>
          <w:szCs w:val="28"/>
        </w:rPr>
        <w:t>блок «Лидерство» – установить степень, с которой лидеры опре-деляют цели; воплощают их в программы, сохраняют целостность органи-зации, поддерживают порядок (управляют конфликтами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 </w:t>
      </w:r>
      <w:r>
        <w:rPr>
          <w:sz w:val="28"/>
          <w:szCs w:val="28"/>
        </w:rPr>
        <w:t>блок «Вспомогательные механизмы» – определить качество рабо-ты механизмов (процедуры; технологии; системы планирования; контроля; бюджет, отчеты; информация и т.д.) путем отслеживания основного техно-логического процесса и выявления узких мест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лючевыми аспектами данной модели диагностики организации яв-ляются наличие и величина разрыва (расхождения) между формальной и неформальной структурами организации по каждому из выделенных пара-метров (определение соответствия индивида и организации), а также сте-пень несоответствия между тем, что есть, и тем, что должно быть (опреде-ление соответствия между организацией и внешним окружением). Диагно-стическую модель М.Вайсборда рекомендуется использовать при дефици-те времени, а также в организациях с несложной структуро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одель «7С» (рис. 9). Была разработана для анализа конкурентных преимуществ компании. Модель не включает в явном виде внешнюю сре-ду и в целом ориентирована на внутренние механизмы функционирования компании. При сравнении этой модель с моделью М. Вайсборда становит-ся очевидной зависимость модели от задачи, которую ставит автор в отно-шении ее использова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течение нескольких лет автор экспериментировал с когнитивными картами организаций – некими маркерами, с помощью которых описывал наблюдения и трактовал взаимоотношения между различными единицами информации. Большинство теорий организации либо слишком узки, чтобы охватить действительность, либо слишком широки и абстрактны, чтобы эффективно направлять поиски. В своей модели М. Вайсборд выделяет в организации шесть блоков организационных переменных: цели, структуру, вознаграждения, вспомогательные механизмы, взаимоотношения и лидер-ство. Их он изобразил в виде ячеек в круге (как на экране радара). Подобно тому как авиадиспетчеры используют радар для определения курса само-лета в зависимости от высоты, скорости, дистанции и погоды, те, кто рабо-тает над совершенствованием организации, должны наблюдать за взаимо-отношениями между всеми элементами, а не концентрировать внимание на одном из них. Для каждого блока необходимо диагностировать как фор-мальную, так и неформальную системы организации. Формальная система отвечает на вопрос «Как это должно быть?», а неформальная показывает сам процесс работ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аждый из блоков позволяет решить ключевые диагностические за-дач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. блок «Цели» – прояснить цели организации и согласие (и под-держка) относительно целей организаци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. блок «Структура» – установить, есть ли адекватность между ор-ганизационной целью и структурой, построенной, чтобы обслуживать эту цель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. блок «Взаимоотношения» – определить, кто и с кем должен рабо-тать; какие технологии должны использоваться (в рамках формальной сис-темы); каковы качество отношений, методы управления конфликтами (в рамках неформальной системы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. блок «Вознаграждения» – выявить, определены ли задачи, реше-ние которых нужно стимулировать; что конкретно поощряется материаль-но и психологически (формально); что по ощущению людей поощряется и наказывается (неформальная система поощрений и наказаний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. блок «Лидерство» – установить степень, с которой лидеры опре-деляют цели; воплощают их в программы, сохраняют целостность органи-зации, поддерживают порядок (управляют конфликтами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. блок «Вспомогательные механизмы» – определить качество рабо-ты механизмов (процедуры; технологии; системы планирования; контроля; бюджет, отчеты; информация и т.д.) путем отслеживания основного техно-логического процесса и выявления узких мест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лючевыми аспектами данной модели диагностики организации яв-ляются наличие и величина разрыва (расхождения) между формальной и неформальной структурами организации по каждому из выделенных пара-метров (определение соответствия индивида и организации), а также сте-пень несоответствия между тем, что есть, и тем, что должно быть (опреде-ление соответствия между организацией и внешним окружением). Диагно-стическую модель М.Вайсборда рекомендуется использовать при дефици-те времени, а также в организациях с несложной структуро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Модель «7С» (рис. 9). Была разработана для анализа конкурентных преимуществ компании. Модель не включает в явном виде внешнюю сре-ду и в целом ориентирована на внутренние механизмы функционирования компании. При сравнении этой модель с моделью М. Вайсборда становит-ся очевидной зависимость модели от задачи, которую ставит автор в отно-шении ее использ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одель Берка–Литвина (рис. 10). Эта модель в наибольшей степени соответствует подходу к организации как к открытой системе, поскольку внешняя среда в ней является частью общей модели компании. Еще одно отличие этой модели состоит в том, что она исходно иерархична. Четыре верхние ячейки – внешняя среда, миссия и стратегия, лидерство и куль- тура – являются основными элементами модели. Подчеркнем, что по за-мыслу разработчиков модель предназначалась для анализа процесса орга-низационных изменен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актика применения рассмотренных моделей в организационном консультировании показывает, что в разных случаях целесообразно ис-пользование разных моделей. Например, при диагностике небольших и простых по структуре компаний прекрасно работает модель М. Вайсборда, в то время как при изучении больших и сложных организаций более эф-фективной оказывается модель Берка–Литвин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днако применение трех вышерассмотренных моделей организации дает возможность получить «мгновенную фотографию» компании и не по-зволяет, строго говоря, отразить динамику ее развития во времен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того чтобы понять текущее состояние организации и описать желаемое состояние в будущем, целесообразно использовать модель диаг-ностики Надлера–Ташмен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этой моделью внутри организации существуют че-тыре взаимосвязанных компонента (внутренние элементы): задачи, струк-туры и системы организации, ее культура и люди, которые в ней работают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дачи являются важнейшей частью организации, определяют виды работ, которые необходимо осуществить, и характеристики их выполне-ния, а также количество и качество услуг или товаров, которые производит организац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рганизационные структуры и системы включают в себя формаль-ные организационные механизмы, такие как линии подотчетности, информационные системы, механизмы мониторинга и контроля, должностные инструкции, формальные системы оплаты и вознаграждений, системы со-вещаний, производственная политика и т.д. Несмотря на то, что эти харак-теристики организации достаточно легко описать, они быстро устаревают, поскольку не успевают реагировать на изменяющееся окружени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ая культура представляет собой ценности, ритуалы, источники власти, приверженности, нормы, неформальные взаимоотноше-ния, которые влияют на всю деятельность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Люди привносят свои разнообразные навыки, знания и опыт, различ-ные личностные качества, ценности, отношения и поведение. В период бы-стрых изменений основной причиной, вызывающей стресс, является стремление привести индивидуальные потребности в соответствие с фор-мальными и неформальными структурами и системами организации, а также с ее культуро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ва оставшихся элемента модели диагностики – это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 </w:t>
      </w:r>
      <w:r>
        <w:rPr>
          <w:sz w:val="28"/>
          <w:szCs w:val="28"/>
        </w:rPr>
        <w:t>разделяемое видение, создание образа усовершенствованного бу-дущего организации (являются целью организации, на достижение которой направляется ее энергия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 </w:t>
      </w:r>
      <w:r>
        <w:rPr>
          <w:sz w:val="28"/>
          <w:szCs w:val="28"/>
        </w:rPr>
        <w:t>лидерство (осуществляется человеком или людьми, которые на-правляют организацию на путь изменений, чтобы добиться выполнения целей в соответствии с разделяемым видением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пользуя табл. 6, можно описать текущее состояние организации и желаемое состояние в будущем по модели Надлера–Ташмен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имущества и недостатки подходов к формированию внутренних факторов изменений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тапы реорганизации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вый этап – осознание необходимости перемен – начинается с появлением психологических барьеров (препятствий), стоящих на пути ре-организаци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 </w:t>
      </w:r>
      <w:r>
        <w:rPr>
          <w:sz w:val="28"/>
          <w:szCs w:val="28"/>
        </w:rPr>
        <w:t>в процессе жизни человек не воспринимает слабые сигналы о не-благополучии. Поэтому, когда в организации возникают неполадки и они не так страшны для нее, организация не рассматривает эту ситуацию как необходимость что-то менять. Такое состояние будет продолжаться до тех пор, пока не произойдет что-то более серьезное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 </w:t>
      </w:r>
      <w:r>
        <w:rPr>
          <w:sz w:val="28"/>
          <w:szCs w:val="28"/>
        </w:rPr>
        <w:t>в самой организации, занятой процессом собственного позицио-нирования, нет своей системы диагностики неблагополучного состояния, так как отсутствуют критерии (обычно организация сравнивает себя с ме-нее благополучными или неблагополучными организациями). В то же вре-мя корпоративная культура создает иллюзию благополучия. Таким обра-зом, организация не может вовремя распознать свое неблагополучие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 </w:t>
      </w:r>
      <w:r>
        <w:rPr>
          <w:sz w:val="28"/>
          <w:szCs w:val="28"/>
        </w:rPr>
        <w:t>решение о необходимости перемен принимается не теми, на кого оно будет направленно. Таким образом, человек будет отторгать чужое решение. Это может быть связано с различными психологическими уста-новками по отношению к руководству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 </w:t>
      </w:r>
      <w:r>
        <w:rPr>
          <w:sz w:val="28"/>
          <w:szCs w:val="28"/>
        </w:rPr>
        <w:t>идея о реорганизации возникает у небольшой группы людей. Дальше это решение доносится до всех сотрудников организации, которые, в свою очередь, проявляют агрессию и недовольство. В этот момент реор-ганизация только начинается, и еще нет ее управл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данном этапе могут возникать конфликты, связанные с психоло-гическими барьерами. Необходимо немедленно пресекать все споры и раз-ногласия, чтобы не возникало искажения информац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обходимо, чтобы в это время в организации присутствовала глас-ность, явная демонстрация того, что по старому пути организация разви-ваться не будет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течение данного этапа могут появляться новые идеи развития, но в кротчайшие сроки необходимо выбрать только один путь и переходить ко второму этапу реорганизац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торой этап – формирование нового видения. При переходе ко вто-рому этапу подключается управленческий ресурс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данном этапе могут возникнуть политические барьеры. В данном случае используется система стимулирования (значимые лидеры «покупа-ются»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создать критическую массу переменных: большинство персонала должно перейти на сторону реорганизации (мотивация, включе-ние в процесс, наставничество, элементы обучения персонала и т.п.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этот период организация находится в тревожном, стрессовом со-стоянии, которое необходимо ослабить (корпоративные праздники, собра-ния, конкурсы профессионального мастерства). При этом процесс органи-зации не останавливается, и персонал постоянно оповещается об измене-ниях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ретий этап – институализация. Включает следующие подэтапы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Размораживание. Основная задача – избавление от старых спосо-бов действий, правил. Важно, чтобы процесс изменений проходил плавно, переходя с одного на друго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этот период человек имеет право совершать ошибки, при этом он не будет наказан («кредит ошибки»). Применяется режим поощр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постоянно осуществлять обратную связь с целью от-слеживания затруднений, корректировки способов введения новых норм. Информирование проводят на каждом уровн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то состояние неопределенности длится не более месяца, иначе пер-сонал начинает расхолаживатьс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Изменения. Основная идея второго месяца – назад дороги нет. Все, что можно было раньше (в первый месяц), наказывается. Вступает в силу принцип наказания всего старого. Об ошибках говорится сотрудникам. Они наказываются, но не сильно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собраниях производится анализ ошибок. Ответственность за ошибку должна быть связана с конкретным лицом. Этот подэтап длится 2–3 недел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Замораживание. В данный период возможно совершенствование навыков, обретение нового равновесия. Как только статистика фиксирует отсутствие ошибок – это сигнал о том, что процесс реорганизации закон-чен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 этого момента вступает в силу система стимулирования труда, ко-торая разрабатывается под новую форму деятельности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я процесса управления переменами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процесса управления переменами предполагает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Анализ основных блоков, нуждающихся в реформировани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 </w:t>
      </w:r>
      <w:r>
        <w:rPr>
          <w:sz w:val="28"/>
          <w:szCs w:val="28"/>
        </w:rPr>
        <w:t>опрос сотрудников, связанный с удовлетворенностью условиями труда, профессиональными планами и т.д.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 </w:t>
      </w:r>
      <w:r>
        <w:rPr>
          <w:sz w:val="28"/>
          <w:szCs w:val="28"/>
        </w:rPr>
        <w:t>изучение мнения клиентов компании о деятельности компании, какие изменения в компании они хотели бы видеть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 </w:t>
      </w:r>
      <w:r>
        <w:rPr>
          <w:sz w:val="28"/>
          <w:szCs w:val="28"/>
        </w:rPr>
        <w:t>анализ мнений ведущих менеджеров компании об основных про-блемах функционирова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 </w:t>
      </w:r>
      <w:r>
        <w:rPr>
          <w:sz w:val="28"/>
          <w:szCs w:val="28"/>
        </w:rPr>
        <w:t>анализ объективных услов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складывается матрица: каждое подразделение (блок) оценивается по результатам проведенного анализа с учетом необходимых средств на реорганизацию каждого подраздел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кой анализ позволяет выделить четыре группы подразделений по особенностям преобразовани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перспективные – нуждающиеся в максимальных усилиях для улучшения работы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с разной степенью перспективности – не нуждающиеся в значи-тельных преобразованиях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нуждающиеся в реорганизации, но неперспективные для компа-нии, следовательно, реорганизацию можно отложить на врем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) перспективные, требующие минимальных усилий на их организа-ц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алее делается вывод о том, какие подразделения требуют быстрой реорганизации, а реорганизацию каких подразделений можно отложить. Следует отметить, что в некоторых случаях особенности реорганизации отдельных блоков влекут за собой изменения других блок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SWOT-анализа позволяет просчитать (в цифрах) силь-ные и слабые стороны организац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Анализ ресурсов для проведения изменений</w:t>
      </w:r>
      <w:r>
        <w:rPr>
          <w:sz w:val="28"/>
          <w:szCs w:val="28"/>
        </w:rPr>
        <w:t>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 </w:t>
      </w:r>
      <w:r>
        <w:rPr>
          <w:sz w:val="28"/>
          <w:szCs w:val="28"/>
        </w:rPr>
        <w:t>выявление актуального состояния желания реорганизации от-дельных рабочих групп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 </w:t>
      </w:r>
      <w:r>
        <w:rPr>
          <w:sz w:val="28"/>
          <w:szCs w:val="28"/>
        </w:rPr>
        <w:t>оценка персонала: умение работать по-новому, обучаемость, эмо-циональный интеллект (уровень эмоциональной напряженности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 </w:t>
      </w:r>
      <w:r>
        <w:rPr>
          <w:sz w:val="28"/>
          <w:szCs w:val="28"/>
        </w:rPr>
        <w:t>определение необходимых на реорганизацию времени и денег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 </w:t>
      </w:r>
      <w:r>
        <w:rPr>
          <w:sz w:val="28"/>
          <w:szCs w:val="28"/>
        </w:rPr>
        <w:t>анализ конфликтных ситуац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Анализ миссии, состояния организаци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 </w:t>
      </w:r>
      <w:r>
        <w:rPr>
          <w:sz w:val="28"/>
          <w:szCs w:val="28"/>
        </w:rPr>
        <w:t>определение стадии развития организации. Нельзя проводить ре-организацию, если организация находится в ситуации кризиса или на пер-вых трех стадиях развит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 </w:t>
      </w:r>
      <w:r>
        <w:rPr>
          <w:sz w:val="28"/>
          <w:szCs w:val="28"/>
        </w:rPr>
        <w:t>ревизия миссии – миссия должна быть ориентирована на внеш-нюю среду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 Разработка нового проекта деятельности компани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 </w:t>
      </w:r>
      <w:r>
        <w:rPr>
          <w:sz w:val="28"/>
          <w:szCs w:val="28"/>
        </w:rPr>
        <w:t>создание ситуации развития организаци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 </w:t>
      </w:r>
      <w:r>
        <w:rPr>
          <w:sz w:val="28"/>
          <w:szCs w:val="28"/>
        </w:rPr>
        <w:t>постоянный мониторинг. В качестве предмета мониторинга вы-ступают: организация как система (то, чем управляют); личность руково-дителя (того, кто управляет); технологии управления организацией (то, как управляют); инструменты управления процессами, организацией (при по-мощи чего управляют); персонал организации (те, кем управляют); про-цессы взаимодействия в организац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должен осуществляться системно и комплексно, только тогда можно получить более полную информацию о картине происходя-щего. Это позволяет более эффективно управлять процессом внедрения изменений в организац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противление изменениям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осуществлении организационных изменений неизбежно возни-кает сопротивление. Это является одной из основных проблем, стоящих перед развивающейся организаци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противление организационным изменениям в основном рассмат-риваются в контексте различных концепций организационного развития. Так, И. Ансофф под сопротивлением понимает многогранное явление, ха-рактеризующееся проявлением иррационального поведения организации, отказом признать новые черты реальности, размышлять логически и реа-лизовывать на практике выводы логического мышления [2]. Это явление вызывает непредвиденные отсрочки, дополнительные расходы и неста-бильность процесса изменений. Сопротивление проявляется всегда в ответ на любые изменения. В процессе изменений имеют место отсрочки начала процесса изменений; непредвиденные отсрочки внедрения и прочие труд-ности, которые замедляют реорганизацию и увеличивают расходы на ее проведение; попытки саботировать изменения внутри организации или «утопить» их в потоке других первоочередных де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которые сотрудники организации боятся изменений и противятся им всем своим естеством, так как перемены оказывают сильное влияние и даже давление на взгляды, мнения и убеждения, укоренившиеся в их соз-нании. Часто это является результатом неудачного жизненного опыта, свя-занного с деятельностью по осуществлению перемен. В связи с этим в лю-бой организации можно выделить два типа людей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люди, которые думают, что они будут жертвами перемен, и по-этому сопротивляются изменениям, выражают неудовлетворение и гнев, а иногда впадают в состояние уныния или даже депресси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люди, которые полностью поддерживают перемены, разрабатыва-ют и планируют измен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зменения вызывают особенно сильное сопротивление на начальных этапах выполнения проекта, так как некоторые люди усматривают в пред-стоящих переменах угрозу для себя лично, что обычно обусловлено их не-уверенностью в себе и неясностью последствий происходящего. И. Ансофф выделяет индивидуальные и групповые сопротивле- ния [2], Й. Хентце и А. Каммель описывают личные и структурные барьеры [76], Е.Г. Сазанов выделяет индивидуальные и организационные виды сопротивления [61]. Так, организационное сопротивление имеет три разновидности:  сопротивление передаче полномочий. Организационные измене-ния с неизбежностью меняют баланс политических сил, приводят к пере-распределению полномочий, а иногда и к смене части управленческой ко-манды. Управленцы, которые теряют свои полномочия, стараются прило-жить все усилия, использовать свой вес и влияние для того, чтобы не до-пустить такого перераспределения;  инертность сложных организационных систем. Организация яв-ляется сложным социальным организмом, где все процессы взаимосвяза-ны. Изменение одного элемента приводит к трансформации во всей систе-ме. Чем больше организация, тем сложнее запустить процесс преобразова-ний. Старые нормы, традиции, правила долгое время продолжают оказы-вать влияние на работу сотрудников в силу инерции корпоративной куль-туры организации;  сопротивление изменениям, которые навязаны консультантами извне. Очень часто внешние советы и рекомендации могут быть не услы-шаны в силу целого ряда причин: во-первых, из-за страха потери полномо-чий, что было описано выше; во-вторых, из-за привычки опираться на ста-рые проверенные шаблоны, уверенности в собственной непогрешимости; в-третьих, любые организационные изменения требуют отвлечения ресур-сов (финансовых, временных, людских) от прямой деятельности. Поэтому, к сожалению, многие организации начинают изменения, когда стоит очень жесткий выбор: измениться или погибнуть. Этот факт действительно опа-сен, так как в период кризиса резко ограничивается количество ресурсов, которые можно использовать в процессе изменений. Индивидуальное сопротивление обычно выражается:  в несоответствии квалификации сотрудников новым требовани-ям. Очень часто организационные изменения приводят к повышению тре-бований к квалификации персонала и качеству выполнения должностных обязанностей. Работник, не имеющий достаточной квалификации, пытает-ся работать по старому или делает работу медленно и некачественно, что, несомненно, препятствует успешному осуществлению организационных изменен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кое несоответствие квалификации персонала требованиям может быть выявлено в результате оценки персонала или по результатам анализа деятельности сотрудников. Наиболее точную информацию дает, конечно, комплексная оценка. По ее результатам может быть принято решение о не-обходимости: замены сотрудника, его обучения или ротации (как горизон-тальной, так и вертикальной);  страхе перед новым и неизвестным. Люди привыкают к опреде-ленным шаблонам поведения, стереотипам мышления. Любые изменения требуют готовности отказаться от старого и привычного, шагнуть в новое и неизведанное. Некоторые люди настолько консервативны, что оказыва-ются не в состоянии приспособиться к изменениям;  страхе потери рабочего места. Этот страх может быть связан как с собственной некомпетентностью, так и со слухами о том, что изме-нения связны с кризисом и большими проблемами в фирме;  страхе потерять привычные социальные контакты. Реорганиза-ция может приводить к изменению схем взаимодействия, увольнению ряда сотрудников, вследствие чего меняются социальные отношения, круг об-щения. Индивидуальное сопротивление также можно разделить на три под-класса: 1) логическое – несогласие сотрудников с реальными издержками, фактами, рациональными доводами, логикой. Логическое сопротивление возникает потому, что нужно реально затратить много времени и усилий на адаптацию к изменениям, скажем, на освоение новых должностных ин-струкций; 2) психологическое – основано на эмоциях, чувствах, установках. Люди могут бояться неизвестности, не доверять своему руководству, ощущать угрозу своей безопасности, чувству самоуважения; 3) социологическое – это результат вызова, который изменения бро-сают групповым интересам, ценностям, нормам, личному статусу сотруд-ник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личают следующие виды сопротивлений изменениям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 </w:t>
      </w:r>
      <w:r>
        <w:rPr>
          <w:sz w:val="28"/>
          <w:szCs w:val="28"/>
        </w:rPr>
        <w:t>открытое противоборство с «верхушками компании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 </w:t>
      </w:r>
      <w:r>
        <w:rPr>
          <w:sz w:val="28"/>
          <w:szCs w:val="28"/>
        </w:rPr>
        <w:t>«итальянские забастовки»: сотрудники начинают интенсивно трудиться, с целью доказательства руководству того, что старые методы работы эффективнее и лучше новых способов выполнения деятельност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 </w:t>
      </w:r>
      <w:r>
        <w:rPr>
          <w:sz w:val="28"/>
          <w:szCs w:val="28"/>
        </w:rPr>
        <w:t>«бунт на корабле»: объявление «войны» со стороны коллег тем сотрудникам, которые начинают осуществлять деятельность новыми спо-собами, принимают инноваци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 </w:t>
      </w:r>
      <w:r>
        <w:rPr>
          <w:sz w:val="28"/>
          <w:szCs w:val="28"/>
        </w:rPr>
        <w:t>явный саботаж: сотрудники создают видимость выполнения дея-тельности, но ничего при этом не делают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к же выделяют два вида сопротивления переменам в организации, классификация которых основана на силе и интенсивности сопротивлени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 </w:t>
      </w:r>
      <w:r>
        <w:rPr>
          <w:sz w:val="28"/>
          <w:szCs w:val="28"/>
        </w:rPr>
        <w:t>пассивное сопротивление – форма более или менее скрытого не-приятия перемен, выражающегося в виде снижения производительности или желания перейти на другую работу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 </w:t>
      </w:r>
      <w:r>
        <w:rPr>
          <w:sz w:val="28"/>
          <w:szCs w:val="28"/>
        </w:rPr>
        <w:t>активное сопротивление – форма открытого выступления против перестройки (например, в виде забастовки, явного уклонения от внедрения новшеств). Одной из форм сопротивления изменениям в организации является оппортунизм. Оппортунизм трактуется как приспособленчество, соглаша-тельство, беспринципность. Это понятие появилось вместе с развитием ре-волюционного движения рабочего класса во второй половине XIX в. и оз-начало отказ от радикальных реформ. Возможность оппортунистического поведения коренится в природе самого человека и связана в конечном ито-ге со стремлением реализовать собственные экономические интересы. При проведении реорганизации оппортунизм проявляется в равнодушии, бес-принципности, внешнем соглашательстве с происходящими изменениями. Оппортунизм рядовых работников и скрытый оппортунизм менед-жеров представляют серьезную проблему для организации. Для стабильно-го развития организации жизненно важно, чтобы «верхи» были лично за-интересованы в процветании бизнеса, воспринимали бизнес как свое де-тище, не разделяли своих личных интересов и интересов компании. Оп-портунизм рядовых работников, конечно, не столь страшное явление, но приверженность персонала организации важна на всех уровнях. Таким об-разом, если организация вводит какие-либо изменения, то она может столкнуться с явлением оппортунизма в организац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чины сопротивления изменениям в организации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ж. Котлер и Л. Шлезингер выделили четыре причины сопротивле-ния изменениям: 1) узкособственнический интерес. Желание не потерять что-то цен-ное: положение, власть, материальную выгоду, комфорт, привычную об-становку, политическое преимущество и неформальные связи; 2) непонимание и недостаток доверия. Обычно это происходит в том случае, если недостаточно было приложено усилий и потрачено вре-мени на налаживание взаимоотношений с теми, кого затронет изменение, и (или) если эти изменения не были адекватно объяснены и убедительно ар-гументированы; 3) низкая терпимость к изменениям. Люди имеют значительно от-личающиеся уровни готовности к изменению. Для одних даже незначи-тельное нарушение привычных связей означает кризис, для других потре-буются чрезмерные затраты энергии на восстановление контроля и при-способление к новой окружающей среде. Часть людей сопротивляется не-обходимости обучения, которое часто сопровождает изменения, а кто-то автоматически сопротивляется всему тому, что он рассматривает как тре-бование приспосабливаться к чьим-то нормам или ожиданиям; 4) различная оценка ситуации. Вероятно, это менее эмоциональная причина, чем другие; сопротивление возникает из-за того, что люди ис-кренне не могут понять выгоды, связанной с изменением, или видят боль-ше потерь, чем преимуществ, не только для себя, но и для организации в целом. В коллективе также выделяют: 1) давление со стороны коллег. Очень легко попасть под влияние коллег, которые оказывают сопротивление изменению, особенно если ни у кого нет полной информации, но зато имеется много слухов. Даже если сначала сопротивление изменению на индивидуальном уровне достаточно слабое, оно может усилиться, если люди собираются вместе и убеждают друг друга в том, что изменение представляет для них реальную или ка-жущуюся несправедливость. Когда сопротивление изменению становится общим делом, то его очень трудно преодолеть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) усталость от изменений. Изменения стали фактом жизни органи-заций и поэтому неудивительно, что там, где имел место период быстрых и непрерывных изменений, люди начинают усматривать в этом «изменение ради изменения». Даже те, кто был полностью вовлечен во все аспекты происходивших ранее изменений, теряют энтузиазм и приверженность из-менениям, когда предлагается все больше и больше изменений. Это приво-дит к сопротивлению чаще всего в пассивной форме. Люди уже просто не вкладывают усилий в то, чтобы каждое новое изменение прошло успешно. Более активная и радикальная форма сопротивления изменениям, вызван-ная усталостью от изменений, проявляется в желании избавиться от ини-циаторов изменения; 3) предыдущий неудачный опыт проведения изменений. Эта причина сопротивления изменениям довольно очевидна. Если люди пострадали от ранее проведенных изменений, которые были или плохо спланированы, или о которых не было достаточной информации, или которыми плохо управляли, то, скорее всего, они отнесутся с недоверием к последующим предложениям по изменениям и будут им сопротивляться. Таким образом, первые четыре вида можно рассматривать как сопро-тивления, проявляющиеся на личностном уровне, следующие три – как проявления сопротивлений на уровне группы. Такая классификация при-чин сопротивлений встречается довольно часто. С.С. Фролов выделяет технические, политические и культурологиче-ские причины сопротивления изменениям [74]. Технические причины связаны с действием так называемых техни-ческих условий организации, которые представляют собой способы соеди-нения человеческих и технических ресурсов в организации. К причинам такого рода относятся следующие. 1. Отсутствие ресурсов и коммуникаций для осуществления инно-ваций. Такая ситуация чаще всего возникает в том случае, когда руково-дство организации, планируя проведение инноваций, переоценивает свои возможности. Руководители более низких уровней управления, зная реаль-ную картину, оказывают сопротивление изменениям. 2. Внутренняя разобщенность организации. Причины внутренней разобщенности весьма многочисленны: социальные конфликты между от-дельными группами в организации; культурные различия (различные ценности, принятые нормы и т.д.); неправильная позиция руководителей; от-сутствие идентификации с коллективами организации и др. Все это может вызвать сопротивление инновациям у отдельных групп в организации. 3. Неизвестный результат или страх перед неизвестностью. Не-редко члены организации просто не видят перспективы внедрения иннова-ций и поэтому у них возникает ощущение возможного провала или отри-цательных последствий, в связи с чем они пытаются идеализировать суще-ствующее состояние организации и сопротивляются нововведениям. 4. Отсутствие планов, неясность целей. Эту группу причин можно рассматривать как частный случай страха перед неизвестным результатом. Неопределенность будущих действий, отсутствие разделения деятельности на этапы в соответствии с целями организации порождают у работников иллюзию несбыточности планов и нецелесообразности проводимых изме-нений. 5. Отсутствие лидеров. Создание целостного видения организации зависит от активности инструментальных лидеров. Именно они способны подсказывать, направлять действия людей и организовывать проводимые изменения. Очевидно, что деятельность лидеров должна быть направлена на реализацию изменений, в противном случае лидер может только тормо-зить инновационную деятельность. 6. Снижающиеся издержки. Сопротивление изменениям может усилиться в том случае, если организация находится на гребне успеха и ее издержки снижаются. В этой ситуации у членов организации возникает ре-зонный вопрос: зачем что-то изменять, когда организация работает столь успешно? Это одна из самых серьезных причин сопротивления изменени-ям. В случае продолжительной успешной деятельности организации у ра-ботников вырабатывается привычка и им психологически сложно пере-шагнуть через нее и столкнуться с неопределенностью. 7. Отсутствие системы обучения и консультирования. Для осуще-ствления инноваций обучение и консультирование необходимы, так как без этого невозможна полная социализация индивидов по отношению к нововведениям. В случае отсутствия системы обучения и консультирова-ния сопротивление изменениям практически неизбежно. Политические причины сопротивления изменениям обусловлены перераспределением власти при структурных и культурологических изме-нениях в организации. В случае значительных структурных изменений перед руководителями различных уровней всегда встает вопрос: кто и в ка-кой степени будет привлечен к принятию управленческих решений в но-вой ситуации? От ответа на этот вопрос зависит отношение руководителей к инновациям. Все это определяет следующие основные причины сопро-тивления: 1. Угроза влиятельным статусам, т.е. возможной потери влияния и авторитета. Действительно, очень часто инновации связаны со структур-ными изменениями, и в результате перестройки организации руководитель может занять более низкую ступень в структуре управления. Кроме того, реализованные инновации могут привести к изменению характера отноше-ний между руководителями и подчиненными, что также может восприни-маться болезненно и вызывать сопротивление изменениям. 2. Возможность критики руководителей. В ходе изменений неред-ко критикуются прежние способы организации производственного процес-са, методы управления и контроля. Учитывая возможность такой критики и опасаясь ее последствий, многие руководители в организации стремятся избегать нововведений, доказывая преимущества своего, прежнего способа действий. 3. Изменение содержания процесса принятия решений. В ходе из-менений серьезным барьером для руководителя может стать принятие дру-гого способа управления. Дело в том, что каждый руководитель стремится максимально стандартизировать процесс принятия решений, упростить его. При внедрении инноваций руководителю приходится сталкиваться с новыми способами принятия управленческих решений, которые могут быть весьма сложными. В связи с этим до полной адаптации руководителя к новым условиям он может оказывать сопротивление нововведениям. 4. Изменение форм властного воздействия. При изменении ситуа-ции в организации или ее подразделениях у руководителей может появить-ся необходимость изменить формы властного воздействия. Например, ру-ководитель до проведения изменений ориентировался на власть принуж-дения, но при изменении ситуации он вынужден применять информацион-ную власть, референтную власть или власть эксперта. Чаще всего руково-дство организации не готово сразу поменять формы властного воздейст-вия, и должно пройти определенное время для адаптации к новым формам власти. Обычно именно в этот момент наблюдается сопротивление изменениям в организации, которое может продолжаться до тех пор, пока руко-водители не адаптируются к новым условиям применения власти. Культурологические причины сопротивления реорганизации связа-ны с изменением ценностных ориентаций и социальных норм, действую-щих в организации. К таким причинам относятся следующие: 1. Влияние прежних ценностей. Поскольку каждый член организа-ции ориентирован на собственную личностную матрицу ценностей, любое вмешательство извне может привести к явному или неявному отторжению новых ценностей, причем сила инерции приверженности весьма велика. Так, если в организациях, где работники были ориентированы в своих дей-ствиях только на мнение руководителя, а в новых условиях им приходится полагаться на свое мнение или мнение коллег, то это значительно изменяет их ценностные ориентации. Однако члены организации не могут сразу из-менить свои ориентации и становятся беспомощными перед лицом техни-ческой неопределенности, в результате чего возникает сопротивление из-менениям. 2. Возврат к традициям. В любых социальных общностях можно услышать мнение, что в старые времена жизнь была значительно лучше. Это обычное явление, основанное на привычках и стереотипах, облегчаю-щих людям ориентацию в их социальном окружении. Однако весьма по-лезные людям привычки и обычаи могут оказаться ненужными и вредны-ми при освоении новых ситуаций. Таким образом, сила привычек и обыча-ев в организационной культуре оказывает значительное воздействие на принятие и внедрение социальных изменений. Проиллюстрируем это ут-верждение на достаточно простом, но показательном примере. Члены кол-лектива привыкли пить чай в определенное время, но после реорганизации они не могут этого делать. Даже по такому незначительному поводу может возникнуть сопротивление изменениям, подогреваемое приятными воспо-минаниями о свободных чаепитиях. 3. Действие нормативного контроля. Как известно, нормы жизне-деятельности организации принимаются работниками и интернализуются таким образом, что становятся наиболее удобными, привычными. Соблю-дение норм контролируется посредством неформального контроля, и чле-нам организации психологически трудно не соблюдать существующие нормы деятельности. В соответствии с правилами действия неформального контроля любые новые нормы в данной области деятельности считаются отклонениями, против которых и направлены санкции социального кон-троля. В этот момент и возникает сопротивление нововведения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этапы сопротивления персонала переменам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противление со стороны персонала может сильно мешать процес-су перемен, если на это не реагировать должным образом. Существует не-сколько этапов, через которые проходит работник на пути к восприятию перемен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Бездействие (инертность). После появления информации о но-вых планах многие служащие чувствуют себя неуверенно, проявляют не-решительность, полны сомнен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Отрицание планируемых перемен. Значительная часть служащих настроена скептически, не признает целесообразности осуществления раз-работанных планов по улучшению деятельнос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Раздражение и гнев. Если осуществление запланированных изме-нений продолжается, часть служащих с раздражением (гневно, сердито) протестует против этого, а некоторые увольняются с работ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Обсуждение планов и ведение переговоров. Попытка прийти к компромиссу (через обсуждение и переговоры) путем минимизации пред-лагаемых планов и частичного принятия (признания) этих план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Спад противодействия переменам, а иногда депрессия. В связи с необходимостью осуществления проекта в целом служащие вынуждены признать предложенные перемены. Результатом этого является пассивное поведение, которое, в конечном счете, завершается снижением противо-действия и даже депрессией (угнетенным состоянием, упадком сил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 Принятие, признание и одобрение перемен. Служащие искренне стараются понять предлагаемые изменения. Через некоторое время после начала работы по внедрению усовершенствований их преимущества начи-нают становиться очевидными. Абсолютное большинство работников и служащих полностью принимают, признают и одобряют внедрение прин-ципов и методов работы в новых условиях в практическую деятельность организац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аждый из этих этапов должен мгновенно распознаваться, и в каче-стве ответной реакции необходимо предпринимать адекватные мер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 время первого и пятого этапов требуется чуткое, понимающее от-ношение менеджера к упомянутым выше реакциям работников и служа-щих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втором-четвертом этапах менеджер должен занимать уверенную и твердую позицию по отношению к происходящем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ледует как можно раньше распознавать прохождение работниками и служащими каждого из рассмотренных этапов. Менеджер должен стре-миться к тому, чтобы каждый его подчиненный в кратчайшие сроки при-знал и одобрил перемены, что соответствует шестому этапу. Вот почему те, кто полностью принимает перемены, должны быть незамедлительно вовлечены в работу по осуществлению проектов усовершенствования дея-тельности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особы и методы преодоления сопротивления персонала предприятия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эффективного проведения реорганизации организации необхо-димо знать психологические приемы, способы преодоления сопротивления персонал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иболее известная классификация способов преодоления сопротив-ления предложена Дж. Котлером и Л. Шлезингером (табл. 9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реди стратегий проведения изменений можно выделить две основ-ные: стратегию с ориентацией на принуждение и так называемый биогра-фический подход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тратегия с ориентацией на принуждение (жесткий метод) лишь в исключительных случаях может привести к устойчивому успеху. Желае-мое поведение определяется страхом перед наказанием, а не убежденно-стью подчиненного. Таким образом не могут быть достигнуты изменения, гарантирующие организации стабильный и длительный успех, возможны лишь кратковременные достижения в кризисные периоды. Наиболее эффективным признается биографический подход (мягкий метод), который базируется на истории реформируемых организаций. В этом случае исходят из факторов, определяющих индивидуальные ценно-стные представления, групповые нормы и общие цели. Люди сами должны быть заинтересованы в том, чтобы изменить свою нормативную ориента-цию по отношению к старым моделям и выработать новую систему обя-занностей. Для этого создаются программы организационно-культурных перемен, в которых находят место и рациональные элементы, такие как знания, планирование, информация, институционализация. Как показывают исследования российских предприятий, осуществ-ляющих программы развития, для преодоления сопротивлений  жесткие: принуждение сотрудников к работе по новым</w:t>
      </w:r>
      <w:r>
        <w:rPr>
          <w:rFonts w:eastAsia="Times New Roman;Times New Roman" w:cs="Times New Roman;Times New Roman"/>
          <w:sz w:val="28"/>
          <w:szCs w:val="28"/>
        </w:rPr>
        <w:t></w:t>
      </w:r>
      <w:r>
        <w:rPr>
          <w:sz w:val="28"/>
          <w:szCs w:val="28"/>
        </w:rPr>
        <w:t>использо-вались методы:  правилам, их замена и увольнение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ягкие: вовлечение сотрудников в процесс</w:t>
      </w:r>
      <w:r>
        <w:rPr>
          <w:rFonts w:eastAsia="Times New Roman;Times New Roman" w:cs="Times New Roman;Times New Roman"/>
          <w:sz w:val="28"/>
          <w:szCs w:val="28"/>
        </w:rPr>
        <w:t></w:t>
      </w:r>
      <w:r>
        <w:rPr>
          <w:sz w:val="28"/>
          <w:szCs w:val="28"/>
        </w:rPr>
        <w:t xml:space="preserve"> реорганизации, созда-ние для них возможности вносить свои предложения о целях и методах изменений, обсуждение с персоналом принимаемых организационных ре-шений, убеждение в необходимости и правильности методов перемен, обучение смежным профессиям и новым методам работы, информирова-ние о планах и ходе  компромиссные: заключение «сделок», обеспечение гарантий</w:t>
      </w:r>
      <w:r>
        <w:rPr>
          <w:rFonts w:eastAsia="Times New Roman;Times New Roman" w:cs="Times New Roman;Times New Roman"/>
          <w:sz w:val="28"/>
          <w:szCs w:val="28"/>
        </w:rPr>
        <w:t></w:t>
      </w:r>
      <w:r>
        <w:rPr>
          <w:sz w:val="28"/>
          <w:szCs w:val="28"/>
        </w:rPr>
        <w:t>изменений;  не-ухудшения положения сотрудников, снижение радикальности изменений. Самым популярным методом оказался метод убеждения (личные бе-седы, публичные выступления и обучающие мероприятия, цель которых – изменить точку зрения адресата информации относительно предмета раз-говора). Жесткие способы воздействия на сотрудников применялись, как пра-вило, в ходе «вынужденных» изменений, обусловленных неожиданными переменами во внешней среде или внутри организации, угрожающими ее существованию. Выбор стратегии преодоления сопротивления (жесткие или мягкие методы) во многом зависит от квалификации руководства в применении этого метода и сотрудников, а также характера изменений. Сочетание ме-тода убеждения с другими мягкими методами позволяет эффективно пре-одолевать сопротивлени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для того чтобы справиться с негативным отношением персонала к переменам и сопротивлением им, можно использовать ряд ме-тодов, которые подразделяютс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объекту воздействия:</w:t>
      </w:r>
      <w:r>
        <w:rPr>
          <w:rFonts w:eastAsia="Times New Roman;Times New Roman" w:cs="Times New Roman;Times New Roman"/>
          <w:sz w:val="28"/>
          <w:szCs w:val="28"/>
        </w:rPr>
        <w:t>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методы работы с руководителем;</w:t>
      </w:r>
      <w:r>
        <w:rPr>
          <w:rFonts w:eastAsia="Times New Roman;Times New Roman" w:cs="Times New Roman;Times New Roman"/>
          <w:sz w:val="28"/>
          <w:szCs w:val="28"/>
        </w:rPr>
        <w:t>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етоды работы с персоналом;</w:t>
      </w:r>
      <w:r>
        <w:rPr>
          <w:rFonts w:eastAsia="Times New Roman;Times New Roman" w:cs="Times New Roman;Times New Roman"/>
          <w:sz w:val="28"/>
          <w:szCs w:val="28"/>
        </w:rPr>
        <w:t>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способу работы с персоналом:</w:t>
      </w:r>
      <w:r>
        <w:rPr>
          <w:rFonts w:eastAsia="Times New Roman;Times New Roman" w:cs="Times New Roman;Times New Roman"/>
          <w:sz w:val="28"/>
          <w:szCs w:val="28"/>
        </w:rPr>
        <w:t>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индивидуальные методы работы;</w:t>
      </w:r>
      <w:r>
        <w:rPr>
          <w:rFonts w:eastAsia="Times New Roman;Times New Roman" w:cs="Times New Roman;Times New Roman"/>
          <w:sz w:val="28"/>
          <w:szCs w:val="28"/>
        </w:rPr>
        <w:t>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рупповые методы работы.</w:t>
      </w:r>
      <w:r>
        <w:rPr>
          <w:rFonts w:eastAsia="Times New Roman;Times New Roman" w:cs="Times New Roman;Times New Roman"/>
          <w:sz w:val="28"/>
          <w:szCs w:val="28"/>
        </w:rPr>
        <w:t></w:t>
      </w:r>
    </w:p>
    <w:p>
      <w:pPr>
        <w:pStyle w:val="Normal"/>
        <w:ind w:firstLine="720"/>
        <w:jc w:val="both"/>
        <w:rPr/>
      </w:pPr>
      <w:r>
        <w:rPr>
          <w:rFonts w:cs="Bookman Old Style;Bookman Old Style" w:ascii="Bookman Old Style;Bookman Old Style" w:hAnsi="Bookman Old Style;Bookman Old Style"/>
          <w:color w:val="000000"/>
          <w:sz w:val="28"/>
          <w:szCs w:val="28"/>
        </w:rPr>
        <w:t>Предпочтение следует отдавать индивидуальным и групповым мето-дам работы с персоналом по принятию организационных изменений, по-скольку человеческий ресурс представляет самый важный компонент раз</w:t>
      </w:r>
      <w:r>
        <w:rPr>
          <w:sz w:val="28"/>
          <w:szCs w:val="28"/>
        </w:rPr>
        <w:t>вития организации и поддержания ее конкурентоспособности на рынке. При этом необходимо соблюдать следующие правила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 Высшее руководство должно напрямую общаться с сотрудниками и сообщать им информацию о том, что надо делать, почему и каким обра-зом следует производить изменения. Дж. Котлер [87] утверждает, что пре-жде чем люди смогут понять и принять предлагаемые изменения, они должны найти </w:t>
      </w:r>
      <w:r>
        <w:rPr>
          <w:rFonts w:eastAsia="Times New Roman;Times New Roman" w:cs="Times New Roman;Times New Roman"/>
          <w:sz w:val="28"/>
          <w:szCs w:val="28"/>
        </w:rPr>
        <w:t></w:t>
      </w:r>
      <w:r>
        <w:rPr>
          <w:sz w:val="28"/>
          <w:szCs w:val="28"/>
        </w:rPr>
        <w:t xml:space="preserve"> Что означают перемены для меня и моих друзей? </w:t>
      </w:r>
      <w:r>
        <w:rPr>
          <w:rFonts w:eastAsia="Times New Roman;Times New Roman" w:cs="Times New Roman;Times New Roman"/>
          <w:sz w:val="28"/>
          <w:szCs w:val="28"/>
        </w:rPr>
        <w:t></w:t>
      </w:r>
      <w:r>
        <w:rPr>
          <w:sz w:val="28"/>
          <w:szCs w:val="28"/>
        </w:rPr>
        <w:t>ответы на следующие вопросы:   Имеются ли</w:t>
      </w:r>
      <w:r>
        <w:rPr>
          <w:rFonts w:eastAsia="Times New Roman;Times New Roman" w:cs="Times New Roman;Times New Roman"/>
          <w:sz w:val="28"/>
          <w:szCs w:val="28"/>
        </w:rPr>
        <w:t></w:t>
      </w:r>
      <w:r>
        <w:rPr>
          <w:sz w:val="28"/>
          <w:szCs w:val="28"/>
        </w:rPr>
        <w:t xml:space="preserve"> Имеются ли альтернативы? </w:t>
      </w:r>
      <w:r>
        <w:rPr>
          <w:rFonts w:eastAsia="Times New Roman;Times New Roman" w:cs="Times New Roman;Times New Roman"/>
          <w:sz w:val="28"/>
          <w:szCs w:val="28"/>
        </w:rPr>
        <w:t></w:t>
      </w:r>
      <w:r>
        <w:rPr>
          <w:sz w:val="28"/>
          <w:szCs w:val="28"/>
        </w:rPr>
        <w:t>Что означают изменения для организации?   Я собираюсь действовать по-другому. Возможно ли это?</w:t>
      </w:r>
      <w:r>
        <w:rPr>
          <w:rFonts w:eastAsia="Times New Roman;Times New Roman" w:cs="Times New Roman;Times New Roman"/>
          <w:sz w:val="28"/>
          <w:szCs w:val="28"/>
        </w:rPr>
        <w:t></w:t>
      </w:r>
      <w:r>
        <w:rPr>
          <w:sz w:val="28"/>
          <w:szCs w:val="28"/>
        </w:rPr>
        <w:t xml:space="preserve">лучшие варианты выбора?  </w:t>
      </w:r>
      <w:r>
        <w:rPr>
          <w:rFonts w:eastAsia="Times New Roman;Times New Roman" w:cs="Times New Roman;Times New Roman"/>
          <w:sz w:val="28"/>
          <w:szCs w:val="28"/>
        </w:rPr>
        <w:t></w:t>
      </w:r>
      <w:r>
        <w:rPr>
          <w:sz w:val="28"/>
          <w:szCs w:val="28"/>
        </w:rPr>
        <w:t xml:space="preserve"> Каким образом я могу приобрести новые навыки, которые мне потребуются? </w:t>
      </w:r>
      <w:r>
        <w:rPr>
          <w:rFonts w:eastAsia="Times New Roman;Times New Roman" w:cs="Times New Roman;Times New Roman"/>
          <w:sz w:val="28"/>
          <w:szCs w:val="28"/>
        </w:rPr>
        <w:t></w:t>
      </w:r>
      <w:r>
        <w:rPr>
          <w:sz w:val="28"/>
          <w:szCs w:val="28"/>
        </w:rPr>
        <w:t xml:space="preserve">  Насколько близко к сердцу я</w:t>
      </w:r>
      <w:r>
        <w:rPr>
          <w:rFonts w:eastAsia="Times New Roman;Times New Roman" w:cs="Times New Roman;Times New Roman"/>
          <w:sz w:val="28"/>
          <w:szCs w:val="28"/>
        </w:rPr>
        <w:t></w:t>
      </w:r>
      <w:r>
        <w:rPr>
          <w:sz w:val="28"/>
          <w:szCs w:val="28"/>
        </w:rPr>
        <w:t>Должен ли я чем-либо пожертвовать и чем именно?   Действительно ли я верю в то,</w:t>
      </w:r>
      <w:r>
        <w:rPr>
          <w:rFonts w:eastAsia="Times New Roman;Times New Roman" w:cs="Times New Roman;Times New Roman"/>
          <w:sz w:val="28"/>
          <w:szCs w:val="28"/>
        </w:rPr>
        <w:t></w:t>
      </w:r>
      <w:r>
        <w:rPr>
          <w:sz w:val="28"/>
          <w:szCs w:val="28"/>
        </w:rPr>
        <w:t>буду воспринимать необходимость таких жертв?   Верю ли я, что услышанные указания и директивы о</w:t>
      </w:r>
      <w:r>
        <w:rPr>
          <w:rFonts w:eastAsia="Times New Roman;Times New Roman" w:cs="Times New Roman;Times New Roman"/>
          <w:sz w:val="28"/>
          <w:szCs w:val="28"/>
        </w:rPr>
        <w:t></w:t>
      </w:r>
      <w:r>
        <w:rPr>
          <w:sz w:val="28"/>
          <w:szCs w:val="28"/>
        </w:rPr>
        <w:t>что эти перемены необходимы?   Является ли это верным направлением развития?</w:t>
      </w:r>
      <w:r>
        <w:rPr>
          <w:rFonts w:eastAsia="Times New Roman;Times New Roman" w:cs="Times New Roman;Times New Roman"/>
          <w:sz w:val="28"/>
          <w:szCs w:val="28"/>
        </w:rPr>
        <w:t></w:t>
      </w:r>
      <w:r>
        <w:rPr>
          <w:sz w:val="28"/>
          <w:szCs w:val="28"/>
        </w:rPr>
        <w:t>продвижении вперед реалистичны?   А вдруг кто-то ведет какую-то игру и, возможно, пытается улуч-шить свое</w:t>
      </w:r>
      <w:r>
        <w:rPr>
          <w:rFonts w:eastAsia="Times New Roman;Times New Roman" w:cs="Times New Roman;Times New Roman"/>
          <w:sz w:val="28"/>
          <w:szCs w:val="28"/>
        </w:rPr>
        <w:t></w:t>
      </w:r>
      <w:r>
        <w:rPr>
          <w:sz w:val="28"/>
          <w:szCs w:val="28"/>
        </w:rPr>
        <w:t xml:space="preserve"> положение за мой счет?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Необходимо быть правдивым и искренним по отношению к суще-ствующей ситуации. Точно и ясно определить и объявить, как долго будут продолжаться изменения и какие последствия это будет иметь для качества работы. Предоставлять информацию вовремя. Отсутствие информации по-рождает сомнения, вызывает состояние неопределенности, способствует распространению слухов и домыслов, что подрывает доверие работников к менеджерам и высшему руководству организации. Другой ошибкой явля-ется одномоментное предоставление слишком большого объема информа-ции. Ведь известно, что для того, чтобы понять и постичь информацию, работникам и служащим требуется определенное врем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Следует использовать ясные доводы и аргументацию при разъяс-нении и поддержке предлагаемых проект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Информировать работников и служащих о преимуществах и выго-дах, получаемых в результате перемен, и о том, каким образом должен быть преодолен разрыв между реальностью и желаемым состояние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Следует проводить встречи и совещания с теми, кто демонстриру-ет явное неприятие, детально и обстоятельно отвечать на все их возраже-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 Вовлекать в выполнение проекта всех работников и служащих, имеющих отношение к этой деятельнос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 Вовлекать неформальных лидеров, ведущих специалистов, имею-щиеся профсоюзные и другие группы в процесс выработки решений. Если в этот процесс будут вовлечены и инициаторы изменений, и акционеры, и неформальные лидеры, то появятся большие возможности для благоприят-ного, результативного и эффективного внедрения предлагаемых перемен в практическую деятельность организац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. Временно отложить выполнение проекта, если сопротивление слишком велико и вы пока не можете рассчитывать на поддержку боль-шинства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имулирование и мотивация участия персонала в переменах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меются большие возможности по усилению мотивации к переме-нам и стимулированию активного участия персонала в грядущих измене-ниях. Реализовать эти возможности будет легче, если придерживаться сле-дующих рекомендаций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Постоянно проверять и оценивать готовность работников и слу-жащих к осуществлению перемен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Провести серию собраний и встреч, на которых сообщить работ-никам и служащим о сформулированных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иссии организации;</w:t>
      </w:r>
      <w:r>
        <w:rPr>
          <w:rFonts w:eastAsia="Times New Roman;Times New Roman" w:cs="Times New Roman;Times New Roman"/>
          <w:sz w:val="28"/>
          <w:szCs w:val="28"/>
        </w:rPr>
        <w:t>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идении организации;</w:t>
      </w:r>
      <w:r>
        <w:rPr>
          <w:rFonts w:eastAsia="Times New Roman;Times New Roman" w:cs="Times New Roman;Times New Roman"/>
          <w:sz w:val="28"/>
          <w:szCs w:val="28"/>
        </w:rPr>
        <w:t>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новных достижениях и ценностях организации;</w:t>
      </w:r>
      <w:r>
        <w:rPr>
          <w:rFonts w:eastAsia="Times New Roman;Times New Roman" w:cs="Times New Roman;Times New Roman"/>
          <w:sz w:val="28"/>
          <w:szCs w:val="28"/>
        </w:rPr>
        <w:t>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целях, задачах и стратегии организации.</w:t>
      </w:r>
      <w:r>
        <w:rPr>
          <w:rFonts w:eastAsia="Times New Roman;Times New Roman" w:cs="Times New Roman;Times New Roman"/>
          <w:sz w:val="28"/>
          <w:szCs w:val="28"/>
        </w:rPr>
        <w:t>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ледует показать работникам целесообразность перемен и довести до них информацию об ожидаемом улучшении их образа жизни и работ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та концепция должна исповедоваться как Евангелие и представляться в устной и письменной формах как внутри, так и широко за пределами орга-низации. Необходимо распространять эту концепцию, применяя простые средства и используя аналогии, примеры, различные виды лекций, дискус-сий, конференций, в том числе и средства массовой информац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Постоянно следует обращать внимание на необходимость пере-мен. До сознания всего персонала организации должна быть доведена на-стоятельная необходимость и неизбежность перемен. Для достижения этой цели можно использовать широко известный способ сравнения организа-ции с наиболее успешными конкурентами (бенчмаркинг), анализ удовле-творенности потребителей, иллюстрацию неудовлетворительного положе-ния дел с применением индикаторов – показателей, свидетельствующих о постоянном ухудшении деятельности организации. Необходимо ясно до-водить до «сведения» всех, что в будущем, при работе в экстремальных условиях, существование и даже выживание организации может оказаться под угрозой. Настоящее положение дел должно рассматриваться как нега-тивное и не дающее ожидаемых результатов. Работники и служащие должны осознать, что текущая ситуация является неудовлетворительной, поэтому требуется внести изменения в работу организац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Х.К. Рамперсад, С.В. Пономарев считают, что для того, чтобы убе-дить служащих в необходимости перемен в работе организации, следует использовать жесткие меры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нести поправки в баланс организации с целью</w:t>
      </w:r>
      <w:r>
        <w:rPr>
          <w:rFonts w:eastAsia="Times New Roman;Times New Roman" w:cs="Times New Roman;Times New Roman"/>
          <w:sz w:val="28"/>
          <w:szCs w:val="28"/>
        </w:rPr>
        <w:t></w:t>
      </w:r>
      <w:r>
        <w:rPr>
          <w:sz w:val="28"/>
          <w:szCs w:val="28"/>
        </w:rPr>
        <w:t xml:space="preserve"> демонстрации ог-ромных потерь за последний кварта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дать штаб-квартиру организации и переехать в</w:t>
      </w:r>
      <w:r>
        <w:rPr>
          <w:rFonts w:eastAsia="Times New Roman;Times New Roman" w:cs="Times New Roman;Times New Roman"/>
          <w:sz w:val="28"/>
          <w:szCs w:val="28"/>
        </w:rPr>
        <w:t></w:t>
      </w:r>
      <w:r>
        <w:rPr>
          <w:sz w:val="28"/>
          <w:szCs w:val="28"/>
        </w:rPr>
        <w:t xml:space="preserve"> здание, кото-рое выглядит как военный командный пункт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общить всем бизнес-подразделениям, что у них есть</w:t>
      </w:r>
      <w:r>
        <w:rPr>
          <w:rFonts w:eastAsia="Times New Roman;Times New Roman" w:cs="Times New Roman;Times New Roman"/>
          <w:sz w:val="28"/>
          <w:szCs w:val="28"/>
        </w:rPr>
        <w:t></w:t>
      </w:r>
      <w:r>
        <w:rPr>
          <w:sz w:val="28"/>
          <w:szCs w:val="28"/>
        </w:rPr>
        <w:t xml:space="preserve"> 24 месяца для того, чтобы стать первыми или вторыми в их сегментах рынка, а в слу-чае неудачи – применить наказание в виде лишения финансирования, изъ-ятия капиталовложений или закрытия этого бизнес-подразделения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становить порядок оплаты десяти высших должностных</w:t>
      </w:r>
      <w:r>
        <w:rPr>
          <w:rFonts w:eastAsia="Times New Roman;Times New Roman" w:cs="Times New Roman;Times New Roman"/>
          <w:sz w:val="28"/>
          <w:szCs w:val="28"/>
        </w:rPr>
        <w:t></w:t>
      </w:r>
      <w:r>
        <w:rPr>
          <w:sz w:val="28"/>
          <w:szCs w:val="28"/>
        </w:rPr>
        <w:t xml:space="preserve"> лиц, при котором 50% от их максимальной зарплаты будут жестко связаны с дости-жением целей в области качества организации в целом;</w:t>
      </w:r>
    </w:p>
    <w:p>
      <w:pPr>
        <w:pStyle w:val="Normal"/>
        <w:ind w:firstLine="720"/>
        <w:jc w:val="both"/>
        <w:rPr/>
      </w:pPr>
      <w:r>
        <w:rPr>
          <w:rFonts w:eastAsia="Bookman Old Style;Bookman Old Style" w:cs="Bookman Old Style;Bookman Old Style" w:ascii="Bookman Old Style;Bookman Old Style" w:hAnsi="Bookman Old Style;Bookman Old Style"/>
          <w:color w:val="000000"/>
          <w:sz w:val="28"/>
          <w:szCs w:val="28"/>
        </w:rPr>
        <w:t xml:space="preserve"> </w:t>
      </w:r>
      <w:r>
        <w:rPr>
          <w:rFonts w:cs="Bookman Old Style;Bookman Old Style" w:ascii="Bookman Old Style;Bookman Old Style" w:hAnsi="Bookman Old Style;Bookman Old Style"/>
          <w:color w:val="000000"/>
          <w:sz w:val="28"/>
          <w:szCs w:val="28"/>
        </w:rPr>
        <w:t>раскрыть менеджерам основные слабости их подразделений по сравнению с конкурентами</w:t>
      </w:r>
      <w:r>
        <w:rPr>
          <w:sz w:val="28"/>
          <w:szCs w:val="28"/>
        </w:rPr>
        <w:t xml:space="preserve"> позволить ошибкам менеджеров подразделений</w:t>
      </w:r>
      <w:r>
        <w:rPr>
          <w:rFonts w:eastAsia="Times New Roman;Times New Roman" w:cs="Times New Roman;Times New Roman"/>
          <w:sz w:val="28"/>
          <w:szCs w:val="28"/>
        </w:rPr>
        <w:t></w:t>
      </w:r>
      <w:r>
        <w:rPr>
          <w:sz w:val="28"/>
          <w:szCs w:val="28"/>
        </w:rPr>
        <w:t xml:space="preserve"> разрастаться и приводить к появлению несоответствий вместо того, чтобы корректиро-вать их последствия в последний момент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иквидировать очевидные проявления излишеств (отказ</w:t>
      </w:r>
      <w:r>
        <w:rPr>
          <w:rFonts w:eastAsia="Times New Roman;Times New Roman" w:cs="Times New Roman;Times New Roman"/>
          <w:sz w:val="28"/>
          <w:szCs w:val="28"/>
        </w:rPr>
        <w:t></w:t>
      </w:r>
      <w:r>
        <w:rPr>
          <w:sz w:val="28"/>
          <w:szCs w:val="28"/>
        </w:rPr>
        <w:t xml:space="preserve"> от пре-доставления льгот служащим, прекращение работы фонтана на открытом воздухе, закрытие особого обеденного зала, которым пользовались менед-жеры организации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стойчиво требовать, чтобы как можно большее число</w:t>
      </w:r>
      <w:r>
        <w:rPr>
          <w:rFonts w:eastAsia="Times New Roman;Times New Roman" w:cs="Times New Roman;Times New Roman"/>
          <w:sz w:val="28"/>
          <w:szCs w:val="28"/>
        </w:rPr>
        <w:t></w:t>
      </w:r>
      <w:r>
        <w:rPr>
          <w:sz w:val="28"/>
          <w:szCs w:val="28"/>
        </w:rPr>
        <w:t xml:space="preserve"> людей на более низких уровнях организации начали отчитываться по широкому кру-гу мероприятий, связанных с выполнением бизнес-процессов и любых ви-дов деловой активност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сылать большому числу служащих информацию об</w:t>
      </w:r>
      <w:r>
        <w:rPr>
          <w:rFonts w:eastAsia="Times New Roman;Times New Roman" w:cs="Times New Roman;Times New Roman"/>
          <w:sz w:val="28"/>
          <w:szCs w:val="28"/>
        </w:rPr>
        <w:t></w:t>
      </w:r>
      <w:r>
        <w:rPr>
          <w:sz w:val="28"/>
          <w:szCs w:val="28"/>
        </w:rPr>
        <w:t xml:space="preserve"> уровне удовлетворенности потребителей и финансовых результатах работы, об-ращая особое внимание на данные, демонстрирующие слабые места и не-достатки по отношению к конкурентам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стаивать на том, чтобы люди регулярно встречались</w:t>
      </w:r>
      <w:r>
        <w:rPr>
          <w:rFonts w:eastAsia="Times New Roman;Times New Roman" w:cs="Times New Roman;Times New Roman"/>
          <w:sz w:val="28"/>
          <w:szCs w:val="28"/>
        </w:rPr>
        <w:t></w:t>
      </w:r>
      <w:r>
        <w:rPr>
          <w:sz w:val="28"/>
          <w:szCs w:val="28"/>
        </w:rPr>
        <w:t xml:space="preserve"> и разгова-ривали с неудовлетворенными потребителями, с расстроенными постав-щиками и рассерженными акционерам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водить больше частных дискуссий и открытых</w:t>
      </w:r>
      <w:r>
        <w:rPr>
          <w:rFonts w:eastAsia="Times New Roman;Times New Roman" w:cs="Times New Roman;Times New Roman"/>
          <w:sz w:val="28"/>
          <w:szCs w:val="28"/>
        </w:rPr>
        <w:t></w:t>
      </w:r>
      <w:r>
        <w:rPr>
          <w:sz w:val="28"/>
          <w:szCs w:val="28"/>
        </w:rPr>
        <w:t xml:space="preserve"> обсуждений проблем организации на страницах внутрифирменного информационного бюллетеня и при встречах высших руководителей с персоналом [57]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Предложения по улучшению деятельности должны быть хорошо обоснованы и доведены до персонала адекватно их месту в служебной ие-рарх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Ясно объяснять и иллюстрировать с помощью конкретных приме-ров, каким образом будут осуществляться изменения и усовершенствова-ния. Необходимо базироваться на хорошо продуманных планах, в которых раскрыто содержание каждого этапа их осуществления. Во время процесса осуществления изменений регулярно обеспечивать работников и служа-щих надежной информацией.</w:t>
      </w:r>
    </w:p>
    <w:p>
      <w:pPr>
        <w:pStyle w:val="Normal"/>
        <w:ind w:firstLine="720"/>
        <w:jc w:val="both"/>
        <w:rPr/>
      </w:pPr>
      <w:r>
        <w:rPr>
          <w:rFonts w:cs="Bookman Old Style;Bookman Old Style" w:ascii="Bookman Old Style;Bookman Old Style" w:hAnsi="Bookman Old Style;Bookman Old Style"/>
          <w:color w:val="000000"/>
          <w:sz w:val="28"/>
          <w:szCs w:val="28"/>
        </w:rPr>
        <w:t>6. Ввести в практику организации проведение занятий и тренировоч-ных сессий с работниками и служащими, направленных на то, чтобы раз-вивать их умения и навыки, связанные с повышением качества и ответст-венности за деятельность, бизнесом, ориентацией на потребности клиен</w:t>
      </w:r>
      <w:r>
        <w:rPr>
          <w:sz w:val="28"/>
          <w:szCs w:val="28"/>
        </w:rPr>
        <w:t>тов, работой в составе команд по улучшению качества, с развитием ка-честв руководителя-лидера в каждом сотрудник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 Вовлекать работников и служащих, имеющих отношение к делу, в планирование и внедрение изменений в практическую деятельность орга-низации. Без их постоянного вовлечения любой проект обречен на неуда-ч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. Давать вознаграждения тем, кто успешно выполняет задания. От-давать предпочтение моральным вознаграждениям в виде похвалы и при-знания заслуг, а не материальным. Каждый успех должен быть удостоен большого внимания. Давать положительную оценку всем группам и инди-видуумам, вносящим вклад в достижение успеха, и сводить к минимуму значение собственных заслуг. Те, чья работа приводит к созданию положи-тельных результатов (независимо от того, насколько они малы), должны рассматриваться как герои. В дополнение к этому тех, кто находится в со-стоянии застоя (стагнации) или остается в оппозиции, следует побуждать к изменению их отношения к делу либо переводить в другие подразделения организации и даже увольнять. Необходимо быть готовым к осуществле-нию таких жестких мер, так как одно «подгнившее яблоко» (нравственно испорченная, разложившаяся личность) в организации может полностью расстроить и сделать тщетным процесс перемен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9. Для каждого проекта реорганизации нужно определить и устано-вить существенную индивидуальную отличительную особенность, напри-мер, амбициозное название проекта, посредством которого работники и служащие смогут почувствовать, что перед ними поставлена реальная цель-мечта, ради которой есть смысл совместно трудитьс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0. Работу следует начинать осторожно и внимательно: с пилотного (опытного, пробного) проекта и практиковаться на нем. Начинать работу с выполнения простейшей части проекта, что в итоге должно привести к ре-зультату и создать ощущение успеха. Масштаб планируемых перемен не должен превышать возможностей индивидуума, которому поручено вы-полнение задания. Выбор возможных вариантов действий осуществлять на основе деловых (практических) потребност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1. Разработать и создать систему обязательств высших руководите-лей по отношению к непрерывному улучшению. Высшие руководители должны взять на себя функции лидеров в деле доведения перемен до кон-ца. Они должны ежемесячно ставить вопросы управления качеством в по-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естку дня собраний и совещаний команды менеджеров, руководить орга-низаторами-менеджерами совместного бизнеса, организовывать работу команд по выполнению проектов, руководить рабочими группами, способ-ствовать передаче знаний и изменению стиля общения и взаимодействий в лучшую сторон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2. Начать процесс следует с непрерывного улучшения на высших уровнях организации и постепенно распространять этот процесс непре-рывного улучшения на более низкие уровни организации, последовательно переходя от уже вовлеченного в работу уровня к следующем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3. Устранять и удалять из организации элементы, деморализующие и демотивирующие отдельных работников и служащих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4. Предоставлять лидерам и командам по улучшению качества власть и права владельцев тех процессов, за которые они ответственн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5. Предоставлять работникам и служащим возможность стать ак-ционерами организации с тем, чтобы они почувствовали себя ее владель-цам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6. Принимать меры к регулярному пересмотру целей деятельности организации, системы соответствующих вознаграждений, развития спо-собностей и повышения уровня образования, а также системы распределе-ния доходов среди акционер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Bookman Old Style;Bookman Old Style" w:hAnsi="Bookman Old Style;Bookman Old Style" w:eastAsia="Times New Roman;Times New Roman" w:cs="Bookman Old Style;Bookman Old Style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3T11:05:00Z</dcterms:created>
  <dc:creator>Лаборант</dc:creator>
  <dc:description/>
  <cp:keywords/>
  <dc:language>en-US</dc:language>
  <cp:lastModifiedBy>Лаборант</cp:lastModifiedBy>
  <dcterms:modified xsi:type="dcterms:W3CDTF">2016-11-13T11:28:00Z</dcterms:modified>
  <cp:revision>1</cp:revision>
  <dc:subject/>
  <dc:title>Тема 9</dc:title>
</cp:coreProperties>
</file>